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W odpowiedzi na Państwa pytania informuję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ad. 1 i 2</w:t>
      </w:r>
      <w:r>
        <w:rPr>
          <w:rFonts w:cs="Arial" w:ascii="Arial" w:hAnsi="Arial"/>
          <w:color w:val="000000"/>
          <w:sz w:val="20"/>
          <w:szCs w:val="20"/>
        </w:rPr>
        <w:t xml:space="preserve"> - Dopuszczamy zmianę programu z wersji 2B na 2C, ale pod warunkiem dostarczenia do każdego programu klucza </w:t>
      </w:r>
      <w:r>
        <w:rPr>
          <w:color w:val="000000"/>
        </w:rPr>
        <w:t>licencyjnego Microsoft / z informacji podanej przez przedstawiciela Microsoftu na Polskę - wszystkie sprzedawane programy posiadają klucze licencyjne, które są niezbędne /. Dostarczone oprogramowanie będzie instalowane na starych komputerach w związku z powyższym jeżeli Firma Microsoft dopuszcza instalację wersji OEM nie ma przeciwwskazań z naszej strony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A. Litw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rom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Gerard Wysoczański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smkrakwbar@op.p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ent:</w:t>
      </w:r>
      <w:r>
        <w:rPr>
          <w:rFonts w:cs="Arial" w:ascii="Arial" w:hAnsi="Arial"/>
          <w:color w:val="000000"/>
          <w:sz w:val="20"/>
          <w:szCs w:val="20"/>
        </w:rPr>
        <w:t xml:space="preserve"> Monday, December 03, 2007 9:13 AM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ubject:</w:t>
      </w:r>
      <w:r>
        <w:rPr>
          <w:rFonts w:cs="Arial" w:ascii="Arial" w:hAnsi="Arial"/>
          <w:color w:val="000000"/>
          <w:sz w:val="20"/>
          <w:szCs w:val="20"/>
        </w:rPr>
        <w:t xml:space="preserve"> Dostawa oprogramowania do komputerów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zień dobry</w:t>
        <w:br/>
        <w:br/>
        <w:t>Mam pytania dot. przetargu na dostawę oprogramowania do komputerów (sprawa ST.GT. 271 - 23/07).</w:t>
        <w:br/>
        <w:br/>
        <w:t xml:space="preserve">1. Czy  dopuszcza się zamiast </w:t>
      </w:r>
      <w:r>
        <w:rPr>
          <w:color w:val="000000"/>
          <w:sz w:val="22"/>
          <w:szCs w:val="22"/>
        </w:rPr>
        <w:t>"Microsoft Windows XP Professional Polish SP2b" wersję "Microsoft Windows XP Professional Polish SP2c"?</w:t>
        <w:br/>
        <w:t>2. Czy dopuszcza się wersje OEM?</w:t>
        <w:br/>
        <w:br/>
        <w:t>z poważanie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- </w:t>
        <w:br/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wysoczanski@sprzetkom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46:00Z</dcterms:created>
  <dc:creator>Wiesław Barcik</dc:creator>
  <dc:description/>
  <cp:keywords/>
  <dc:language>en-US</dc:language>
  <cp:lastModifiedBy>Andrzej</cp:lastModifiedBy>
  <dcterms:modified xsi:type="dcterms:W3CDTF">2007-12-03T12:56:00Z</dcterms:modified>
  <cp:revision>4</cp:revision>
  <dc:subject/>
  <dc:title>W odpowiedzi na Państwa pytania informuję:</dc:title>
</cp:coreProperties>
</file>