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----- Original Message ----- </w:t>
        <w:br/>
        <w:t>From: &lt;</w:t>
      </w:r>
      <w:hyperlink r:id="rId2">
        <w:r>
          <w:rPr>
            <w:rStyle w:val="InternetLink"/>
          </w:rPr>
          <w:t>biuro.lubliniec@miwomilitary.pl</w:t>
        </w:r>
      </w:hyperlink>
      <w:r>
        <w:rPr/>
        <w:t>&gt;</w:t>
        <w:br/>
        <w:t>To: &lt;</w:t>
      </w:r>
      <w:hyperlink r:id="rId3">
        <w:r>
          <w:rPr>
            <w:rStyle w:val="InternetLink"/>
          </w:rPr>
          <w:t>smkrakwbar@op.pl</w:t>
        </w:r>
      </w:hyperlink>
      <w:r>
        <w:rPr/>
        <w:t>&gt;</w:t>
        <w:br/>
        <w:t>Sent: Saturday, November 24, 2007 9:42 AM</w:t>
        <w:br/>
        <w:t>Subject: "Dostawa kamizelek ochronnych i taktycznych"</w:t>
        <w:br/>
        <w:br/>
        <w:br/>
        <w:t>&gt; Witam,</w:t>
        <w:br/>
        <w:t>&gt;</w:t>
        <w:br/>
        <w:t xml:space="preserve">&gt; zapoznaliśmy się ze specyfikacją istotnych warunków zamówienia dotyczącego </w:t>
        <w:br/>
        <w:t xml:space="preserve">&gt; "Dostawy kamizelek ochronnych i taktycznych", lecz nie wszystkie </w:t>
        <w:br/>
        <w:t>&gt; informacje w niej zawarte są dla nas wystarczająco precyzyjne.</w:t>
        <w:br/>
        <w:t xml:space="preserve">&gt; Jesteśmy producentami różnego typu kamizelek taktycznych, zintegrowanych i </w:t>
        <w:br/>
        <w:t xml:space="preserve">&gt; wyposażenia do nich (nasza podstawowa oferta znajduje się na </w:t>
        <w:br/>
        <w:t>&gt; http//www.miwomilitary.pl/, mamy duże doświadczenie w tych dziedzinach.</w:t>
        <w:br/>
        <w:t>&gt;</w:t>
        <w:br/>
        <w:t>&gt; Prosimy o doprecyzowanie następujących informacji:</w:t>
        <w:br/>
        <w:t>&gt;</w:t>
        <w:br/>
        <w:t xml:space="preserve">&gt; 1.  W SIWZ użyliście Państwo jako nazwy tkaniny pojęcia "kordura". </w:t>
        <w:br/>
        <w:t xml:space="preserve">&gt; Oryginalna tkanina tego typu nosi nazwę "cordura", posiada właściwości </w:t>
        <w:br/>
        <w:t xml:space="preserve">&gt; tzw. "nieświecenia" w podczerwieni (certyfikat IR), została wyprodukowana </w:t>
        <w:br/>
        <w:t xml:space="preserve">&gt; głównie z myślą o warunkach wojennych by być niewidocznym dla </w:t>
        <w:br/>
        <w:t xml:space="preserve">&gt; noktowizorów. Jest to tkanina stosunkowo droga lecz bardzo wytrzymała. Czy </w:t>
        <w:br/>
        <w:t xml:space="preserve">&gt; może chodzi o taką polską podróbkę oryginalnej tkaniny zwaną "kodura" lub </w:t>
        <w:br/>
        <w:t xml:space="preserve">&gt; "codura", która w rzeczywistości jest po prostu zwykłym poliestrem tylko </w:t>
        <w:br/>
        <w:t xml:space="preserve">&gt; "ładniej" nazwanym. Tak na oko ze zdjęć wynika, że mamy do czynienia </w:t>
        <w:br/>
        <w:t xml:space="preserve">&gt; raczej z tą drugą opcją (oryginalna cordura się tak nie wyciera). Prosimy </w:t>
        <w:br/>
        <w:t>&gt; o sprecyzowanie z jakiej tkaniny kamizelka taktyczna ma być wykonana.</w:t>
        <w:br/>
        <w:t>&gt;</w:t>
        <w:br/>
        <w:t xml:space="preserve">&gt; 2. Czy "oko" w szlufkach kamizelki taktycznej ma być przystosowane do </w:t>
        <w:br/>
        <w:t xml:space="preserve">&gt; standardowego pasa o szerokości 50 mm czy może pas używany przez Państwa </w:t>
        <w:br/>
        <w:t>&gt; ma inną szerokość?</w:t>
        <w:br/>
        <w:t>&gt;</w:t>
        <w:br/>
        <w:t xml:space="preserve">&gt; 3. Proszę podać co jest powodem, że siatka konstrukcyjna użyta do uszycia </w:t>
        <w:br/>
        <w:t xml:space="preserve">&gt; panelu tylnego kamizelki ochronnej ma mieć tylko i wyłącznie gramaturę </w:t>
        <w:br/>
        <w:t>&gt; 290, a nie zawieracie Państwo żadnych informacji o jej wytrzymałości.</w:t>
        <w:br/>
        <w:t>&gt;</w:t>
        <w:br/>
        <w:t xml:space="preserve">&gt; 4. Ponadto domyślam się, iż chodzi Państwu o klamry firmy National </w:t>
        <w:br/>
        <w:t xml:space="preserve">&gt; Molding, a nie jak Państwo zawarliście w SIWZ "Holding" natomiast nie </w:t>
        <w:br/>
        <w:t xml:space="preserve">&gt; precyzujecie czy klamry mają być nylonowe czy acetalowe. Oba tworzywa </w:t>
        <w:br/>
        <w:t xml:space="preserve">&gt; sztuczne mają inną wytrzymałość i "zachowanie" w róznych temperaturach i </w:t>
        <w:br/>
        <w:t xml:space="preserve">&gt; warunkach atmosferycznych. Prosimy o sprecyzowanie z jakiego materiału </w:t>
        <w:br/>
        <w:t>&gt; klamry National Molding mają być wykonane.</w:t>
        <w:br/>
        <w:t>&gt;</w:t>
        <w:br/>
        <w:t xml:space="preserve">&gt; 5. W ostatniej linijce na stronie 3 SIWZ piszecie Państwo, iż do oferty </w:t>
        <w:br/>
        <w:t xml:space="preserve">&gt; należy dołączyć kamizelkę taktyczną w rozmiarze XL. Nie jest to dla nas </w:t>
        <w:br/>
        <w:t xml:space="preserve">&gt; zrozumiałe, gdyż w części 2 dotyczącej kamizelek taktycznych "modułowych" </w:t>
        <w:br/>
        <w:t xml:space="preserve">&gt; nie ma nic o rozmiarówce. Wiele rozwiązań stosowanych przez firmy pozwala </w:t>
        <w:br/>
        <w:t xml:space="preserve">&gt; na unwersalność (duża możliwość regulacji na ramionach i bokach). W </w:t>
        <w:br/>
        <w:t xml:space="preserve">&gt; związku z powyższym proszę o odpowiedź na następujące pytanie: czy </w:t>
        <w:br/>
        <w:t>&gt; wystarczy do oferty dołączyć kamizelkę taktyczną uniwersalną?</w:t>
        <w:br/>
        <w:t>&gt;</w:t>
        <w:br/>
        <w:t xml:space="preserve">&gt; 6. W części 2 dotyczącej specyfikacji obok sformuowania "taktyczna" </w:t>
        <w:br/>
        <w:t xml:space="preserve">&gt; używacie Państwo formy "modułowa". Kamizelka przedstawiona na załączonym </w:t>
        <w:br/>
        <w:t xml:space="preserve">&gt; zdjęciu nie jest modułowa (w rzeczywistości kamizelka modułowa powinna </w:t>
        <w:br/>
        <w:t xml:space="preserve">&gt; pozwalać na dowolne mocowanie kieszeni i ładownic a więc opierać się na </w:t>
        <w:br/>
        <w:t xml:space="preserve">&gt; jednym z systemów taśm naszywanych, przewlekanych: polskim lub </w:t>
        <w:br/>
        <w:t xml:space="preserve">&gt; amerykańskim, molle'a,albo na innym systemie wymiany modułów, a nie tak </w:t>
        <w:br/>
        <w:t xml:space="preserve">&gt; jak Państwo prezentujecie na załączonym zdjęciu mieć kieszenie i ładownice </w:t>
        <w:br/>
        <w:t xml:space="preserve">&gt; przyszyte na stałe. Czy w związku z zawarciem w SIWZ sformuowania </w:t>
        <w:br/>
        <w:t xml:space="preserve">&gt; "modułowa" dopuszczacie Państwo możliwość opracowania wersji modułowej </w:t>
        <w:br/>
        <w:t xml:space="preserve">&gt; przedstawionej na zdjęciu kamizelki, pozwalającej na dowolne </w:t>
        <w:br/>
        <w:t xml:space="preserve">&gt; rozmieszczenie kieszeni i ładownic (jest to ważne dla osób leworęcznych, </w:t>
        <w:br/>
        <w:t xml:space="preserve">&gt; "modułowość" kamizelki pozwala również na wymianę pojedynczego </w:t>
        <w:br/>
        <w:t xml:space="preserve">&gt; uszkodzonego"modułu", co nie dyskfalifikuje używalności całej kamizelki z </w:t>
        <w:br/>
        <w:t>&gt; wyposażeniem) ?</w:t>
        <w:br/>
        <w:t>&gt;</w:t>
        <w:br/>
        <w:t xml:space="preserve">&gt; 7.Czy w związku z faktem, iż nie podajecie Państwo w specyfikacji </w:t>
        <w:br/>
        <w:t xml:space="preserve">&gt; niektórych danych np. na jakiego typu radiotelefon ma być uszyta </w:t>
        <w:br/>
        <w:t xml:space="preserve">&gt; kieszonka, jakie wymiary mają mieć poszczególne kieszenie, jakie rozmiary </w:t>
        <w:br/>
        <w:t xml:space="preserve">&gt; ma używana latarka, na jakiego typu RMG ma być kieszonka, jaką wielkość ma </w:t>
        <w:br/>
        <w:t xml:space="preserve">&gt; mieć powierzchnia rzepa miękkiego na plecach i piersi, istnieje możliwość </w:t>
        <w:br/>
        <w:t xml:space="preserve">&gt; odwiedzenia Państwa w celu zapoznania się z potrzebnymi wymiarami </w:t>
        <w:br/>
        <w:t>&gt; kamizelki?</w:t>
        <w:br/>
        <w:t>&gt;</w:t>
        <w:br/>
        <w:t xml:space="preserve">&gt; Bardzo proszę o szybką odpowiedź na powyższe pytania i doprecyzowanie </w:t>
        <w:br/>
        <w:t xml:space="preserve">&gt; informacji oraz wskazanie terminu, w którym moglibyśmy pobrać potrzebne do </w:t>
        <w:br/>
        <w:t>&gt; wykonania kamizelki wymiary.</w:t>
        <w:br/>
        <w:t>&gt;</w:t>
        <w:br/>
        <w:t>&gt; Z poważaniem</w:t>
        <w:br/>
        <w:t>&gt;</w:t>
        <w:br/>
        <w:t>&gt; Renata Michalik</w:t>
        <w:br/>
        <w:t>&gt; MIWO MILI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adając na Państwa wątpliwości i pytania uprzejmie informuję:</w:t>
        <w:br/>
        <w:t>Ad.1 - tkanina zewnętrzna  typu: 100% poliester,</w:t>
        <w:br/>
        <w:t>Ad.2 - używany pas to standardowy pas o szerokości 50 mm,</w:t>
        <w:br/>
        <w:t>Ad.3 - zamawiający dopuszcza użycie siatki o innej gramaturze zapewniającej</w:t>
        <w:br/>
        <w:t>           dużą wytrzymałość mechaniczną,</w:t>
        <w:br/>
        <w:t xml:space="preserve">Ad.4 - klamry firmy National Molding, elementy wykonane z tworzywa typu </w:t>
        <w:br/>
        <w:t>nylon,</w:t>
        <w:br/>
        <w:t>Ad.5 - zamawiający przewiduje rozmiar uniwersalny,</w:t>
        <w:br/>
        <w:t xml:space="preserve">Ad.6 - forma "modułowa" użyta niewłaściwie - kamizelka posiada kieszenie </w:t>
        <w:br/>
        <w:t>przyszyte na stałe,</w:t>
        <w:br/>
        <w:t>           nie dopuszcza się innej wersji,</w:t>
        <w:br/>
        <w:t xml:space="preserve">Ad.7 - istnieje możliwość zapoznania się ze wzorem kamizelki w sidzibie </w:t>
        <w:br/>
        <w:t>zamawiajacego:</w:t>
        <w:br/>
        <w:t xml:space="preserve">           Kraków, ul. Dobrego Pasterza 116 - magazun mundurowy w godz. </w:t>
        <w:br/>
        <w:t>07:30 -15:00</w:t>
        <w:br/>
        <w:t> Wiesław Barcik tel. 012 6882 152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.lubliniec@miwomilitary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46:00Z</dcterms:created>
  <dc:creator>Wiesław Barcik</dc:creator>
  <dc:description/>
  <cp:keywords/>
  <dc:language>en-US</dc:language>
  <cp:lastModifiedBy>Andrzej</cp:lastModifiedBy>
  <dcterms:modified xsi:type="dcterms:W3CDTF">2007-11-26T13:05:00Z</dcterms:modified>
  <cp:revision>2</cp:revision>
  <dc:subject/>
  <dc:title>Odpowiadając na Państwa wątpliwości i pytania uprzejmie informuję:</dc:title>
</cp:coreProperties>
</file>