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ST.GT.271-21/07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stopada 2007 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ST.GT.271-21/07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stopada 2007 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V 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1</w:t>
      </w:r>
      <w:r>
        <w:rPr>
          <w:sz w:val="18"/>
          <w:szCs w:val="18"/>
        </w:rPr>
        <w:t xml:space="preserve"> – samochód osobowy – radiowóz            – szt. 5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2</w:t>
      </w:r>
      <w:r>
        <w:rPr>
          <w:sz w:val="18"/>
          <w:szCs w:val="18"/>
        </w:rPr>
        <w:t xml:space="preserve"> – samochód osobowy - radiowóz nieozn.– szt. 3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amochody powinny posiadać polską homologację i spełniać wymagania określone polskim prawem o ruchu drog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Ewentualne zmiany adaptacyjne samochodu nie mogą powodować utraty ani ograniczenia uprawnień wynikających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z fabrycznej gwarancji  samochodu baz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Zamawiający wymaga by Wykonawca zapewnił obsługę serwisową oraz naprawy gwarancyjne na terenie miasta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rakowa lub najbliższej okolicy  (do 10 km od granic miast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o oferty należy dołączyć opis oraz dane techniczne oferowanych samochodów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Termin związania ofertą:  30 dni</w:t>
      </w:r>
    </w:p>
    <w:p>
      <w:pPr>
        <w:pStyle w:val="Normal"/>
        <w:rPr/>
      </w:pPr>
      <w:r>
        <w:rPr>
          <w:b/>
          <w:sz w:val="22"/>
        </w:rPr>
        <w:t>Termin realizacji zamówienia</w:t>
      </w:r>
      <w:r>
        <w:rPr>
          <w:sz w:val="22"/>
        </w:rPr>
        <w:t xml:space="preserve">: </w:t>
      </w:r>
      <w:r>
        <w:rPr>
          <w:b/>
          <w:sz w:val="22"/>
        </w:rPr>
        <w:t>do 21 grudnia 2007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 dopuszcza składania ofert części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9.11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9.11.2007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: 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1-21T12:38:00Z</cp:lastPrinted>
  <dcterms:modified xsi:type="dcterms:W3CDTF">2007-11-21T11:39:00Z</dcterms:modified>
  <cp:revision>100</cp:revision>
  <dc:subject/>
  <dc:title/>
</cp:coreProperties>
</file>