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T.271-25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postępowaniu o udzielenie zamówienia publicznego prowadzon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„</w:t>
            </w:r>
            <w:r>
              <w:rPr>
                <w:b/>
                <w:i/>
                <w:sz w:val="28"/>
              </w:rPr>
              <w:t>Dostawę sprzętu komputerowego II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5" w:firstLine="699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„</w:t>
      </w:r>
      <w:r>
        <w:rPr>
          <w:b/>
          <w:i/>
          <w:sz w:val="28"/>
        </w:rPr>
        <w:t>Dostawę sprzętu komputerowego II”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, Andrzej Litwa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 xml:space="preserve"> St. Inspektor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/faxu:   </w:t>
      </w:r>
      <w:r>
        <w:rPr>
          <w:i/>
          <w:sz w:val="20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lang w:val="de-DE"/>
          </w:rPr>
          <w:t>smkrakwbar@pop.pl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6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Przedmiotem zamówienia jest dostawa 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5 zestawów komputerowych według poniższej specyfikacji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color w:val="000000"/>
              </w:rPr>
              <w:t>Procesor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sz w:val="20"/>
              </w:rPr>
              <w:t>Typ: Athlon 64; Typ gniazda procesora: Socket AM2; Częstotliwość taktowania procesora: 2,2 GHz; Częstotliwość szyny FSB: 1000 MHz; Pojemność pamięci cache [L2]: 512 kB; Dołączony wentylator; Rękojmia 36 miesięc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color w:val="000000"/>
              </w:rPr>
              <w:t>Płyta główna:</w:t>
            </w:r>
            <w:r>
              <w:rPr>
                <w:iCs/>
                <w:color w:val="000000"/>
                <w:sz w:val="20"/>
              </w:rPr>
              <w:t xml:space="preserve"> Typ procesora: Athlon 64, Athlon 64 FX, Athlon 64 X2, Sempron (Socket AM2); Typ gniazda procesora: Socket AM2; Liczba gniazd procesorów: 1; Producent chipsetu: NVidia; Typ chipsetu: GeForce 6150; Częst. szyny FSB: 1000MHz, 800MHz; Rodzaj pamięci: DDR2; Typ pamięci: ECC, Non-ECC; Liczba gniazd DDR2: 4; Częst. szyny pamięci: 800MHz, 667MHz, 533MHz; Maksymalna wielkość pamięci: 8GB; Karta graficzna NVIDIA GeForce 6150 wbudowana; Karta dźwiękowa ADI1986A wbudowana; Karta sieciowa (10/100/1000 Mb/s); Złącza PCI: 2; Złącza PCI-E 16x: 1; Złącza PCI-E 1x: 1; Złącza USB 2.0: 8; Złącza FireWire (IEEE 1394): 1 szt.; Układ RAID: 4xSATA; Max ilość urządzeń ATA: 4 szt.; Max ilość urządzeń Serial ATA: 4 szt.; Szybkość interfejsu ATA: 133MB/s; Szybkość interfejsu Serial ATA: 300MB/s; Złącza wideo: 15-pin D-Sub, DVI-D; Format: micro ATX; Typ złącza zasilania ATX: 24-pin; Gwarancja 36 miesięcy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color w:val="000000"/>
              </w:rPr>
              <w:t>Pamięć: Ilość 2 szt. -</w:t>
            </w:r>
            <w:r>
              <w:rPr>
                <w:i/>
                <w:iCs/>
                <w:color w:val="000000"/>
                <w:sz w:val="20"/>
              </w:rPr>
              <w:t xml:space="preserve"> </w:t>
            </w:r>
            <w:r>
              <w:rPr>
                <w:iCs/>
                <w:color w:val="000000"/>
                <w:sz w:val="20"/>
              </w:rPr>
              <w:t xml:space="preserve">Rodzaj: DDR2; Pojemność pamięci: 512MB; Częst. szyny pamięci: 533MHz; Typ pamięci: Non-ECC; zamontowany </w:t>
            </w:r>
            <w:r>
              <w:rPr>
                <w:color w:val="000000"/>
                <w:sz w:val="20"/>
              </w:rPr>
              <w:t>miedziany radiator na pamięci;</w:t>
            </w:r>
            <w:r>
              <w:rPr>
                <w:iCs/>
                <w:color w:val="000000"/>
                <w:sz w:val="20"/>
              </w:rPr>
              <w:t xml:space="preserve"> Rękojmia Lifetim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color w:val="000000"/>
              </w:rPr>
              <w:t xml:space="preserve">Dysk twardy: Ilość 2 szt. - </w:t>
            </w:r>
            <w:r>
              <w:rPr>
                <w:iCs/>
                <w:color w:val="000000"/>
                <w:sz w:val="20"/>
              </w:rPr>
              <w:t>Pojemność po sformatowaniu: 250GB; Interfejs: Serial ATA 300; Prędkość obrotowa silnika: 7200obr./min; Średni czas dostępu (latency): 4,17ms; Średni czas wyszukiwania: 8,9ms; Max wewnętrzna szybkość transmisji: 973Mb/s; Max szybkość przesyłu danych sformatowanych: 300MB/s; Pojemność pamięci podręcznej: 8MB; Liczba talerzy: 2; Odporność na wstrząsy: praca 63G / spoczynek 350G; Średni czas między uszkodzeniami (MTBF): 600000h; Stopa błędów przy odczycie: 1:10E14; Głośność w czasie pracy: 2,8B; Głośność w czasie spoczynku: 2,5B; Format szerokości: 3,5cali; Pobór mocy: 9,5Wat; Dodatkowe funkcje: NCQ-Native Command Queuing (kolejkowanie rozkazów);</w:t>
            </w:r>
            <w:r>
              <w:rPr>
                <w:i/>
                <w:iCs/>
                <w:color w:val="000000"/>
                <w:sz w:val="20"/>
              </w:rPr>
              <w:t xml:space="preserve"> </w:t>
            </w:r>
            <w:r>
              <w:rPr>
                <w:iCs/>
                <w:color w:val="000000"/>
                <w:sz w:val="20"/>
              </w:rPr>
              <w:t>Gwarancja 36 miesięcy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</w:rPr>
              <w:t>Klawiatura</w:t>
            </w:r>
            <w:r>
              <w:rPr>
                <w:b/>
                <w:iCs/>
                <w:color w:val="000000"/>
                <w:sz w:val="20"/>
              </w:rPr>
              <w:t>:</w:t>
            </w:r>
            <w:r>
              <w:rPr>
                <w:iCs/>
                <w:color w:val="000000"/>
                <w:sz w:val="20"/>
              </w:rPr>
              <w:t xml:space="preserve"> Rodzaj: Bezprzewodowa radiowa; Typ złącza: USB; Kolor: czarny; </w:t>
            </w:r>
            <w:r>
              <w:rPr>
                <w:b/>
                <w:iCs/>
                <w:color w:val="000000"/>
                <w:sz w:val="20"/>
              </w:rPr>
              <w:t>Mysz</w:t>
            </w:r>
            <w:r>
              <w:rPr>
                <w:iCs/>
                <w:color w:val="000000"/>
                <w:sz w:val="20"/>
              </w:rPr>
              <w:t xml:space="preserve"> w zestawie: Bezprzewodowa, optyczna; podstawka pod mysz; Gwarancja 36 miesięc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color w:val="000000"/>
              </w:rPr>
              <w:t>Napęd FDD:</w:t>
            </w:r>
            <w:r>
              <w:rPr>
                <w:i/>
                <w:iCs/>
                <w:color w:val="000000"/>
                <w:sz w:val="20"/>
              </w:rPr>
              <w:t xml:space="preserve"> </w:t>
            </w:r>
            <w:r>
              <w:rPr>
                <w:iCs/>
                <w:color w:val="000000"/>
                <w:sz w:val="20"/>
              </w:rPr>
              <w:t>Pojemność nośnika: 1,44MB; Wysokość: 25,4mm; Szerokość: 101,6mm; Długość: 145mm; Masa netto: 0,42kg; Kolor: czarny; Gwarancja 36 miesięc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color w:val="000000"/>
              </w:rPr>
              <w:t>Nagrywarka DVD/BD:</w:t>
            </w:r>
            <w:r>
              <w:rPr>
                <w:i/>
                <w:iCs/>
                <w:color w:val="000000"/>
                <w:sz w:val="20"/>
              </w:rPr>
              <w:t xml:space="preserve"> </w:t>
            </w:r>
            <w:r>
              <w:rPr>
                <w:iCs/>
                <w:color w:val="000000"/>
                <w:sz w:val="20"/>
              </w:rPr>
              <w:t>Pojemność nośnika: 4,7GB, 8,5GB; Czas dostępu (DVD): 130ms; Pojemność pamięci podręcznej: 2000kB; Możliwość montażu w pionie; Interfejs: ATA (IDE); Odczytywane formaty: DVD-RAM, DVD+RW, DVD-R/RW, DVD+R (dwuwarstwowe), DVD-R (dwuwarstwowe), DVD-ROM, DVD-Video, CD-R/RW, CD-ROM, CD-ROM XA, CD Audio Disc, Video CD, CD-I, CD-I FMV, Photo CD, CD-Extra, CD-TEXT; Szybkość odczytu CD-ROM: 48x; Szybkość zapisu CD-R: 48x; Szybkości zapisu CD-RW: 32x; Szybkość odczytu DVD: 16x; Szybkość zapisu DVD-R: 18x; Szybkość zapisu DVD-RW: 6x; Szybkość zapisu DVD+R: 18x; Szybkość zapisu DVD+RW: 8x; Szybkość odczytu DVD-RAM: 12x; Szybkość zapisu DVD-RAM: 12x; Szybkość odczytu DVD+R (dwuwarstwowa): 8x; Szybkość zapisu DVD+R (dwuwarstwowa): 8x; Szybkość odczytu DVD-R (dwuwarstwowa): 8x; Szybkość zapisu DVD-R (dwuwarstwowa): 8x; Dołączone oprogramowanie: Nero; Cechy dodatkowe: Techniczne zapobieganie błędom "Buffer Under Run Free Technology", SAT, WBS, Magic Speed, Tilt Actuator Compensation Technology, Double OPC Technology, Technologia LightScribe [umożliwia wypalanie napisów (grafiki) na płycie], Do technologii LightScribe wymagane są specjalne płyty LightScribe, W zestawie: dwa przednie panele (czarny i srebrny); Typ napędu: Wewnętrzny; Dual Layer (nagrywanie płyt dwuwarstwowych); Gwarancja 36 miesięc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color w:val="000000"/>
              </w:rPr>
              <w:t>Monitor LCD:</w:t>
            </w:r>
            <w:r>
              <w:rPr>
                <w:i/>
                <w:iCs/>
                <w:color w:val="000000"/>
                <w:sz w:val="20"/>
              </w:rPr>
              <w:t xml:space="preserve"> </w:t>
            </w:r>
            <w:r>
              <w:rPr>
                <w:iCs/>
                <w:color w:val="000000"/>
                <w:sz w:val="20"/>
              </w:rPr>
              <w:t>Typ panela LCD: TFT TN; Przekątna ekranu: 15 cali; Wielkość plamki: 0,297mm; Zalecana rozdzielczość obrazu: 1024x768 pikseli; Częst. odświeżania przy zalecanej rozdzielczości: 75Hz; Widoczny obszar ekranu: 304 x 228mm; Częst. odchylania poziomego: 31,5-61kHz; Częst. odchylenia pionowego: 55-76Hz; Czas reakcji matrycy: 25ms; Jasność: 250cd/m2; Kontrast: 400:1; Kąt widzenia poziomy: 140 stopni; Kąt widzenia pionowy: 110 stopni; Liczba wyświetlanych kolorów: 16,2mln; Certyfikaty: TCO-99, CE, EPA Energy Star, FCC B, ISO 13406-2, GOST, TUV, TUV GS, UL, C-UL, CSA, MPR-II, MPR-III; Regulacja cyfrowa; Ilość wbudowanych głośników: 2 szt.; Moc głośnika: 1 Wat; Typ sygnału wejściowego: RGB; Typ gniazda wejściowego (sygnałowego): 15-stykowe D-Sub; Pozostałe złącza: 1 x wejście audio (stereo mini-jack), 1 x wyjście słuchawkowe (stereo mini-jack); Wbudowany zasilacz: Tak; Pobór mocy (praca/spoczynek): 23/2 Wat; Możliwość pochylenia panela: Tak; Montaż na ścianie (VESA): 75 x 75mm; Możliwość zabezpieczenia (Kensington): Tak; Szerokość: 344,6mm; Wysokość: 352,7mm; Głębokość: 165mm; Masa netto: 3,3kg; Kolor obudowy: srebrno-czarny; Gwarancja 36 miesięcy.</w:t>
            </w:r>
            <w:r>
              <w:rPr>
                <w:i/>
                <w:i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</w:rPr>
              <w:t>Obudowa:</w:t>
            </w:r>
            <w:r>
              <w:rPr>
                <w:color w:val="000000"/>
                <w:sz w:val="20"/>
              </w:rPr>
              <w:t xml:space="preserve"> Typ obudowy: Rack 4U; Wysokość: 177mm; Szerokość: 483mm; Głębokość: 505mm; Kolor: Czarny; Obsługiwany format płyty głównej: ATX; Dedykowane płyty główne: także m-ATX; Alokacje 5,25": 3 szt.; Alokacje 3,5" zewnętrzne: 1 szt.; Alokacje 3,5" wewnętrzne: 2 szt.; Wentylatory: 2x90mm;</w:t>
            </w:r>
            <w:r>
              <w:rPr>
                <w:iCs/>
                <w:color w:val="000000"/>
                <w:sz w:val="20"/>
              </w:rPr>
              <w:t xml:space="preserve"> Gwarancja 36 miesięcy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Zasilacz:</w:t>
            </w:r>
            <w:r>
              <w:rPr>
                <w:color w:val="000000"/>
                <w:sz w:val="20"/>
              </w:rPr>
              <w:t xml:space="preserve"> Typ: Standard ATX 2.0; Max moc: 450W; Wtyczka zasilania (ilość pinów): 24 szt., 20 szt.; Wtyczka zasilania: Rozłączalna; Ilość wtyczek MOLEX: 7szt.; Ilość wtyczek S-ATA: 2szt.; Ilość wtyczek Floppy: 2 szt.; Ilość wtyczek PCI-E: 1szt.; Typ PFC Aktywne Posiadane zabezpieczenia przepięciowe, termiczne; Ilość wentylatorów 1 szt. Średnice wentylatorów: 120 mm; Maks. głośność: 27dB Wysokość: 85mm Szerokość: 150mm Głębokość: 140 mm Waga: 2 kg;</w:t>
            </w:r>
            <w:r>
              <w:rPr>
                <w:iCs/>
                <w:color w:val="000000"/>
                <w:sz w:val="20"/>
              </w:rPr>
              <w:t xml:space="preserve"> Gwarancja 36 miesięcy.</w:t>
            </w:r>
          </w:p>
          <w:tbl>
            <w:tblPr>
              <w:tblW w:w="882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771"/>
              <w:gridCol w:w="1492"/>
              <w:gridCol w:w="540"/>
              <w:gridCol w:w="720"/>
              <w:gridCol w:w="720"/>
              <w:gridCol w:w="720"/>
              <w:gridCol w:w="589"/>
              <w:gridCol w:w="851"/>
            </w:tblGrid>
            <w:tr>
              <w:trPr>
                <w:trHeight w:val="431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AC Input: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V~127V  |  9A</w:t>
                    <w:br/>
                    <w:t>220V~240V  |  4.5A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Voltage: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+5V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+3,3V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+12V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+12V2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12V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+5VSB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Frequency: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-63 Hz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Current: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A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.5A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A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6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5W MA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8W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0W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W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W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MAX. LOAD: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000000"/>
                      <w:sz w:val="18"/>
                      <w:szCs w:val="18"/>
                    </w:rPr>
                    <w:t>450W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Combined Load:</w:t>
                  </w:r>
                </w:p>
              </w:tc>
              <w:tc>
                <w:tcPr>
                  <w:tcW w:w="27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0W MAX.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znaczenie przedmiotu zamówienia wg CPV 30.20.00.00-1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 Zamawiający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 Zamawiający </w:t>
      </w:r>
      <w:r>
        <w:rPr>
          <w:u w:val="single"/>
        </w:rPr>
        <w:t>nie dopuszcza</w:t>
      </w:r>
      <w:r>
        <w:rPr/>
        <w:t xml:space="preserve">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ind w:left="708" w:hanging="0"/>
        <w:jc w:val="both"/>
        <w:rPr/>
      </w:pPr>
      <w:r>
        <w:rPr/>
        <w:t>1.    Termin realizacji: 14 dni od daty podpisania umowy.</w:t>
      </w:r>
    </w:p>
    <w:p>
      <w:pPr>
        <w:pStyle w:val="Normal"/>
        <w:ind w:left="708" w:hanging="0"/>
        <w:jc w:val="both"/>
        <w:rPr/>
      </w:pPr>
      <w:r>
        <w:rPr/>
        <w:t>2.    Miejsce realizacji: obiekty Straży Miejskiej na terenie Krakowa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19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20" w:hanging="0"/>
        <w:jc w:val="both"/>
        <w:rPr/>
      </w:pPr>
      <w:r>
        <w:rPr/>
        <w:t>3.   Wykaz wykonanych w ciągu  ostatnich trzech lat dostaw,  a jeżeli okres prowadze-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nia działalności jest krótszy  -  w tym okresie, z  podaniem ich wartości, przedmio-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 xml:space="preserve">tu,  dat  wykonania  i  odbiorców  oraz  załączenie  dokumentów potwierdzających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(referencji), że dostawy te zostały wykonane należyci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</w:p>
    <w:p>
      <w:pPr>
        <w:pStyle w:val="Normal"/>
        <w:ind w:left="708" w:hanging="0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0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0"/>
        </w:numPr>
        <w:ind w:left="360" w:firstLine="720"/>
        <w:jc w:val="both"/>
        <w:rPr/>
      </w:pPr>
      <w:r>
        <w:rPr/>
        <w:t>wykaz dostaw (</w:t>
      </w:r>
      <w:r>
        <w:rPr>
          <w:i/>
        </w:rPr>
        <w:t>załącznik nr 4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ind w:left="108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/>
        </w:rPr>
        <w:t xml:space="preserve">Ofertę należy umieścić w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T.271-25/06</w:t>
      </w:r>
      <w:r>
        <w:rPr/>
        <w:t>. Oferta na:</w:t>
      </w:r>
    </w:p>
    <w:p>
      <w:pPr>
        <w:pStyle w:val="Normal"/>
        <w:ind w:left="2124" w:hanging="0"/>
        <w:rPr/>
      </w:pPr>
      <w:r>
        <w:rPr>
          <w:b/>
          <w:i/>
          <w:szCs w:val="24"/>
        </w:rPr>
        <w:t xml:space="preserve">         „</w:t>
      </w:r>
      <w:r>
        <w:rPr>
          <w:b/>
          <w:i/>
          <w:szCs w:val="24"/>
        </w:rPr>
        <w:t>Dostawę sprzętu komputerowego II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14 listopada 2006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składania ofert upływa dnia  </w:t>
      </w:r>
      <w:r>
        <w:rPr>
          <w:rFonts w:eastAsia="Arial Unicode MS"/>
          <w:b/>
        </w:rPr>
        <w:t>14 listopad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14 listopad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1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1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i/>
          <w:i/>
          <w:sz w:val="18"/>
        </w:rPr>
      </w:pPr>
      <w:r>
        <w:rPr/>
        <w:t xml:space="preserve">1.  Cena /koszt/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</w:rPr>
      </w:pPr>
      <w:r>
        <w:rPr/>
        <w:t xml:space="preserve">              </w:t>
      </w:r>
      <w:r>
        <w:rPr>
          <w:i/>
        </w:rPr>
        <w:t>4</w:t>
      </w:r>
      <w:r>
        <w:rPr>
          <w:i/>
          <w:sz w:val="20"/>
        </w:rPr>
        <w:t>.      Wykaz dostaw</w:t>
      </w:r>
      <w:r>
        <w:rPr/>
        <w:t xml:space="preserve"> </w:t>
      </w:r>
    </w:p>
    <w:p>
      <w:pPr>
        <w:pStyle w:val="Tekstpodstawowywcity2"/>
        <w:spacing w:lineRule="auto" w:line="240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ab/>
        <w:tab/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ab/>
        <w:tab/>
        <w:tab/>
        <w:tab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Cs w:val="24"/>
        </w:rPr>
        <w:t>„</w:t>
      </w:r>
      <w:r>
        <w:rPr>
          <w:b/>
          <w:szCs w:val="24"/>
        </w:rPr>
        <w:t>Dostawa sprzętu komputerowego II”</w:t>
      </w:r>
      <w:r>
        <w:rPr>
          <w:b/>
          <w:sz w:val="22"/>
        </w:rPr>
        <w:t>– sprawa nr ST.GT.271-25/06,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 łącznie 5 zestawów:</w:t>
      </w:r>
      <w:r>
        <w:rPr/>
        <w:t>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 </w:t>
      </w:r>
      <w:r>
        <w:rPr>
          <w:b w:val="false"/>
        </w:rPr>
        <w:t>..........</w:t>
      </w:r>
      <w:r>
        <w:rPr/>
        <w:t xml:space="preserve"> % 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Termin realizacji umowy: 14dni od daty podpisania umowy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Okres udzielonej gwarancji wynosi: 36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2.</w:t>
        <w:tab/>
        <w:t xml:space="preserve">wypis z rejestru / zaświadczenie,                    </w:t>
      </w:r>
    </w:p>
    <w:p>
      <w:pPr>
        <w:pStyle w:val="Normal"/>
        <w:tabs>
          <w:tab w:val="clear" w:pos="708"/>
          <w:tab w:val="left" w:pos="5580" w:leader="none"/>
        </w:tabs>
        <w:ind w:firstLine="360"/>
        <w:rPr/>
      </w:pPr>
      <w:r>
        <w:rPr>
          <w:i/>
          <w:sz w:val="20"/>
        </w:rPr>
        <w:t>3.    wypełniony i  parafowany  wzór umowy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4.   wykaz dostaw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ind w:left="36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Dostawę sprzętu komputerowego II”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>
          <w:i/>
          <w:i/>
          <w:sz w:val="20"/>
        </w:rPr>
      </w:pPr>
      <w:r>
        <w:rPr/>
        <w:t xml:space="preserve">                                   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360" w:hanging="0"/>
        <w:rPr/>
      </w:pPr>
      <w:r>
        <w:rPr/>
        <w:t xml:space="preserve">zawarta w dniu ........................... 2006 r. po przeprowadzeniu postępowania o udzielenie zamówienia publicznego w trybie przetargu nieograniczonego na </w:t>
      </w:r>
      <w:r>
        <w:rPr>
          <w:i/>
          <w:szCs w:val="24"/>
        </w:rPr>
        <w:t>„Dostawę sprzętu komputerowego II”</w:t>
      </w:r>
    </w:p>
    <w:p>
      <w:pPr>
        <w:pStyle w:val="Tekstblokowy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rzedmiotem umowy jest dostawa sprzętu komputerowego i oprogramowania w ilościach oraz cenach zgodnych z ofertą cenową z dnia ………..</w:t>
      </w:r>
    </w:p>
    <w:p>
      <w:pPr>
        <w:pStyle w:val="Normal"/>
        <w:ind w:left="360" w:hanging="0"/>
        <w:jc w:val="both"/>
        <w:rPr/>
      </w:pPr>
      <w:r>
        <w:rPr/>
        <w:t xml:space="preserve">Szczegółowy zakres dostawy określa specyfikacja cenowo – techniczna stanowiąca załącznik  będący integralną częścią  niniejszej umowy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Wartość umowy brutto: ....................... złotych.</w:t>
      </w:r>
    </w:p>
    <w:p>
      <w:pPr>
        <w:pStyle w:val="Normal"/>
        <w:rPr/>
      </w:pPr>
      <w:r>
        <w:rPr/>
        <w:t xml:space="preserve">      </w:t>
      </w:r>
      <w:r>
        <w:rPr/>
        <w:t>Słownie:  .................................................................................................................</w:t>
      </w:r>
      <w:r>
        <w:rPr>
          <w:i/>
        </w:rPr>
        <w:t xml:space="preserve"> złotych</w:t>
      </w:r>
      <w:r>
        <w:rPr/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ermin wykonania umowy: 14dni od daty podpisania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Wykonawca udziela gwarancji na okres 36 miesięcy.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Naprawy sprzętu będą odbywać się w siedzibie Zamawiającego w ciągu 24 godzin od daty zgłoszenia, w przypadku awarii  monitorów Wykonawca zapewni sprzęt zastępczy na okres naprawy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1.  Wykonawca wyznacza osobę odpowiedzialną za realizację zamówienia, którą będzie -</w:t>
      </w:r>
    </w:p>
    <w:p>
      <w:pPr>
        <w:pStyle w:val="TextBodyIndent"/>
        <w:ind w:left="360" w:hanging="0"/>
        <w:rPr/>
      </w:pPr>
      <w:r>
        <w:rPr/>
        <w:tab/>
        <w:t>..........................................</w:t>
      </w:r>
    </w:p>
    <w:p>
      <w:pPr>
        <w:pStyle w:val="TextBodyIndent"/>
        <w:ind w:left="360" w:hanging="0"/>
        <w:rPr/>
      </w:pPr>
      <w:r>
        <w:rPr/>
        <w:t>2.   Przedstawicielem Zamawiającego będzie: Andrzej Litw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 na: Straż Miejska Miasta Krakowa, ul. Dobrego Pasterza 116, 31-416 Kraków, NIPP 945-17-77-936 za odebrany przez Zamawiającego sprzęt komputerowy będący przedmiotem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zapłaci Wykonawcy karę umowną w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następstwem nie wykonania lub nienależytego wykonania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odszkodowania do wysokości poniesionych strat z tytułu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Zmiany niniejszej umowy wymagają formy pisemnej uzgodnionej przez strony pod rygorem ich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i/>
          <w:sz w:val="20"/>
        </w:rPr>
        <w:t xml:space="preserve">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7080" w:firstLine="708"/>
        <w:rPr>
          <w:i/>
          <w:i/>
          <w:sz w:val="20"/>
        </w:rPr>
      </w:pP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YKAZ  WYKONANYCH  DOSTA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544955" cy="116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4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 xml:space="preserve">Nazwa Wykonawcy: </w:t>
      </w:r>
      <w:r>
        <w:rPr>
          <w:sz w:val="20"/>
        </w:rPr>
        <w:t>……….................................................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>Adres</w:t>
      </w:r>
      <w:r>
        <w:rPr>
          <w:sz w:val="20"/>
        </w:rPr>
        <w:t xml:space="preserve">:……………………………………...................................................……………………………………. </w:t>
      </w:r>
    </w:p>
    <w:p>
      <w:pPr>
        <w:pStyle w:val="Normal"/>
        <w:rPr/>
      </w:pPr>
      <w:r>
        <w:rPr>
          <w:color w:val="000000"/>
        </w:rPr>
        <w:t xml:space="preserve">Składając ofertę w postępowaniu o udzielenie zamówienia publicznego w trybie </w:t>
      </w:r>
      <w:r>
        <w:rPr/>
        <w:t xml:space="preserve">przetarg nieograniczony </w:t>
      </w:r>
      <w:r>
        <w:rPr>
          <w:color w:val="000000"/>
        </w:rPr>
        <w:t xml:space="preserve">na: </w:t>
      </w:r>
      <w:r>
        <w:rPr>
          <w:b/>
        </w:rPr>
        <w:t>dostawę sprzętu komputerowego II</w:t>
      </w:r>
    </w:p>
    <w:p>
      <w:pPr>
        <w:pStyle w:val="Normal"/>
        <w:rPr/>
      </w:pPr>
      <w:r>
        <w:rPr/>
        <w:t>oświadczamy, że w ciągu ostatnich 3 lat przed dniem wszczęcia postępowania zrealizowaliśmy następujące zamówienia o podobnym zakresie i charakterze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081"/>
        <w:gridCol w:w="2340"/>
        <w:gridCol w:w="1800"/>
        <w:gridCol w:w="1620"/>
        <w:gridCol w:w="1260"/>
      </w:tblGrid>
      <w:tr>
        <w:trPr>
          <w:trHeight w:val="79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awiająceg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osta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alizacj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ferencji</w:t>
            </w:r>
          </w:p>
        </w:tc>
      </w:tr>
      <w:tr>
        <w:trPr>
          <w:trHeight w:val="287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</w:tr>
      <w:tr>
        <w:trPr>
          <w:trHeight w:val="848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i/>
                <w:i/>
                <w:color w:val="000000"/>
                <w:sz w:val="20"/>
              </w:rPr>
            </w:pPr>
            <w:r>
              <w:rPr>
                <w:b/>
                <w:bCs w:val="false"/>
                <w:i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Razem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lisatopad   2006 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5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T.271-25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p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dc:language>en-US</dc:language>
  <cp:lastModifiedBy>Wiesław Barcik</cp:lastModifiedBy>
  <cp:lastPrinted>2006-11-03T08:10:00Z</cp:lastPrinted>
  <dcterms:modified xsi:type="dcterms:W3CDTF">2006-11-03T07:18:00Z</dcterms:modified>
  <cp:revision>487</cp:revision>
  <dc:subject/>
  <dc:title>Straż Miejska Miasta Krakowa                                                          tel/fax (012) 413-37-34</dc:title>
</cp:coreProperties>
</file>