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3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6 październik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3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6 październik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Dostawę kamizelek ochronnych kulo-, nożo-, i igłoodpornych”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18.13.11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9.10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</w:t>
      </w:r>
      <w:r>
        <w:rPr/>
        <w:t>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Instytut Technologii Bezpieczeństwa „MORATEX”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90-965 Łódź,ul. M. Skółdowskiej – Curie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98 576,00 zł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0-26T07:18:00Z</dcterms:modified>
  <cp:revision>27</cp:revision>
  <dc:subject/>
  <dc:title/>
</cp:coreProperties>
</file>