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T.271-23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postępowaniu o udzielenie zamówienia publicznego prowadzon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„</w:t>
            </w:r>
            <w:r>
              <w:rPr>
                <w:b/>
                <w:i/>
                <w:sz w:val="28"/>
              </w:rPr>
              <w:t xml:space="preserve">Dostawę kamizelek ochronnych kulo-, nożo- i  igłoodpornych”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„</w:t>
      </w:r>
      <w:r>
        <w:rPr>
          <w:b/>
          <w:i/>
          <w:sz w:val="28"/>
        </w:rPr>
        <w:t xml:space="preserve">Dostawę kamizelek ochronnych kulo-, nożo- i  igłoodpornych”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Kazimierz Sroka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Inspektor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/faxu:   </w:t>
      </w:r>
      <w:r>
        <w:rPr>
          <w:i/>
          <w:sz w:val="20"/>
          <w:lang w:val="de-DE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u w:val="none"/>
            <w:lang w:val="de-DE"/>
          </w:rPr>
          <w:t>smmk.sroka@poczta.fm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 xml:space="preserve"> 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61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Przedmiotem zamówienia jest dostawa kamizelek kulo-, nożo i igłoodpornych, lekkic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ypu „podkoszulek” w ilości 80 szt.   Rozmiar:  L- 10 szt., XL- 60 szt., XXL- 10 szt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kamizelka z poszyciem bawełnianym w kolorze czarnym, powinna chronić tułów:  z przodu od linii ramion do talii, z tyłu od linii ramion do nerek oraz oba boki tułowia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zęść przednia i tylna kamizelki powinna być łączona z obu boków i na ramionach patkami zaopatrzonymi w taśmy samoszczepne ułatwiające szybkie zakładanie i zdejmowane oraz regulację szerokości oraz długości w danym rozmiarze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wkłady ochronne: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balistyczne – 3 klasa kuloodporności wg Polskich Norm,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nożo- i igłoodporne  - ochrona przed przekłuciem ostrzem noża  oraz przekłucie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trzałką z odległości 5 m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aga całkowita kamizelki (rozm. XL) nie powinna przekroczyć 2,8 kg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każda kamizelka powinna wyposażona w torbę w kolorze czarnym z uchwytami do jej noszenia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o oferty należy dołączyć wzór oferowanego produktu w rozmiarze XL.</w:t>
            </w:r>
          </w:p>
          <w:p>
            <w:pPr>
              <w:pStyle w:val="Normal"/>
              <w:rPr/>
            </w:pPr>
            <w:r>
              <w:rPr/>
              <w:t>Oznaczenie przedmiotu zamówienia wg CPV 18.13.11.00-7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    Zamawiający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3.    Zamawiający </w:t>
      </w:r>
      <w:r>
        <w:rPr>
          <w:u w:val="single"/>
        </w:rPr>
        <w:t>nie dopuszcza</w:t>
      </w:r>
      <w:r>
        <w:rPr/>
        <w:t xml:space="preserve"> możliwości składania ofert warian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ind w:left="708" w:hanging="0"/>
        <w:jc w:val="both"/>
        <w:rPr/>
      </w:pPr>
      <w:r>
        <w:rPr/>
        <w:t>Termin realizacji: 30 dni od daty podpisania umowy.</w:t>
      </w:r>
    </w:p>
    <w:p>
      <w:pPr>
        <w:pStyle w:val="Normal"/>
        <w:ind w:left="708" w:hanging="0"/>
        <w:jc w:val="both"/>
        <w:rPr/>
      </w:pPr>
      <w:r>
        <w:rPr/>
        <w:t>2.    Miejsce realizacji: obiekty Straży Miejskiej na terenie Krakowa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0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left="708" w:hanging="0"/>
        <w:rPr/>
      </w:pPr>
      <w:r>
        <w:rPr/>
        <w:t>Dokumenty są składane  w formie oryginału lub kopii poświadczonej za zgodność z oryginałem przez Wykonawcę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0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3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Unicode MS"/>
        </w:rPr>
        <w:t xml:space="preserve">Ofertę należy umieścić w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T.271-23/06</w:t>
      </w:r>
      <w:r>
        <w:rPr/>
        <w:t>. Oferta na:</w:t>
      </w:r>
    </w:p>
    <w:p>
      <w:pPr>
        <w:pStyle w:val="Normal"/>
        <w:ind w:left="705" w:hanging="0"/>
        <w:jc w:val="center"/>
        <w:rPr/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Dostawę kamizelek ochronnych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25 października 2006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składania ofert upływa dnia  </w:t>
      </w:r>
      <w:r>
        <w:rPr>
          <w:rFonts w:eastAsia="Arial Unicode MS"/>
          <w:b/>
        </w:rPr>
        <w:t>25 październik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5 października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1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1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i/>
          <w:i/>
          <w:sz w:val="18"/>
        </w:rPr>
      </w:pPr>
      <w:r>
        <w:rPr/>
        <w:t xml:space="preserve">1.  Cena /koszt/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100 %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u w:val="single"/>
        </w:rPr>
        <w:t>Ad.1</w:t>
      </w:r>
      <w:r>
        <w:rPr/>
        <w:t xml:space="preserve"> Sposób dokonywania oceny wg wzoru: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1,00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ab/>
        <w:tab/>
        <w:tab/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ab/>
        <w:tab/>
        <w:tab/>
        <w:tab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jc w:val="center"/>
        <w:rPr/>
      </w:pPr>
      <w:r>
        <w:rPr>
          <w:b/>
          <w:szCs w:val="24"/>
        </w:rPr>
        <w:t>„</w:t>
      </w:r>
      <w:r>
        <w:rPr>
          <w:b/>
          <w:szCs w:val="24"/>
        </w:rPr>
        <w:t>Dostawa kamizelek ochronnych kulo-, nożo- i igłoodpornych”</w:t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sz w:val="22"/>
        </w:rPr>
        <w:t xml:space="preserve">– </w:t>
      </w:r>
      <w:r>
        <w:rPr>
          <w:b/>
          <w:sz w:val="22"/>
        </w:rPr>
        <w:t xml:space="preserve">sprawa nr ST.GT.271-23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ozmiar L     -  10 szt. x cena jednostkowa………………     = …………………………………</w:t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ozmiar XL   -  60szt. x cena jednostkowa………………….= ………………………………….</w:t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ozmiar XXL - 10 szt. x cena jednostkowa………………… =………………………………….</w:t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 łącznie:</w:t>
      </w:r>
      <w:r>
        <w:rPr/>
        <w:t>..   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 </w:t>
      </w:r>
      <w:r>
        <w:rPr>
          <w:b w:val="false"/>
        </w:rPr>
        <w:t>..........</w:t>
      </w:r>
      <w:r>
        <w:rPr/>
        <w:t xml:space="preserve"> %  tj. </w:t>
      </w:r>
      <w:r>
        <w:rPr>
          <w:b w:val="false"/>
        </w:rPr>
        <w:t>.................</w:t>
      </w:r>
      <w:r>
        <w:rPr/>
        <w:t>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Termin realizacji umowy: 30 dni od daty podpisania umowy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Okres udzielonej gwarancji wynosi:      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2.</w:t>
        <w:tab/>
        <w:t xml:space="preserve">wypis z rejestru / zaświadczenie,                    </w:t>
      </w:r>
    </w:p>
    <w:p>
      <w:pPr>
        <w:pStyle w:val="Normal"/>
        <w:tabs>
          <w:tab w:val="clear" w:pos="708"/>
          <w:tab w:val="left" w:pos="5580" w:leader="none"/>
        </w:tabs>
        <w:ind w:firstLine="360"/>
        <w:rPr/>
      </w:pPr>
      <w:r>
        <w:rPr>
          <w:i/>
          <w:sz w:val="20"/>
        </w:rPr>
        <w:t>3.    wypełniony i  parafowany  wzór umowy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4.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5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Dostawę kamizelek ochronnych kulo-, nożo i igłoodpornych”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</w:t>
      </w:r>
      <w:r>
        <w:rPr>
          <w:i/>
        </w:rPr>
        <w:t>Nr.19 poz. 177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>
          <w:i/>
          <w:i/>
          <w:sz w:val="20"/>
        </w:rPr>
      </w:pPr>
      <w:r>
        <w:rPr/>
        <w:t xml:space="preserve">                                   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/>
      </w:pPr>
      <w:r>
        <w:rPr/>
        <w:t xml:space="preserve">zawarta w dniu ........................... 2006 r. po przeprowadzeniu postępowania o udzielenie zamówienia publicznego w trybie przetargu nieograniczonego na "Dostawę, montaż oraz uruchomienie centrali telefonicznej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rzedmiotem umowy jest dostawa kamizelek ochronnych kulo-, nożo i igłoodpornych                   zgodnie z ofertą cenową z dnia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Wartość umowy brutto: ....................... złotych.</w:t>
      </w:r>
    </w:p>
    <w:p>
      <w:pPr>
        <w:pStyle w:val="Normal"/>
        <w:rPr/>
      </w:pPr>
      <w:r>
        <w:rPr/>
        <w:t xml:space="preserve">      </w:t>
      </w:r>
      <w:r>
        <w:rPr/>
        <w:t>Słownie:  .................................................................................................................</w:t>
      </w:r>
      <w:r>
        <w:rPr>
          <w:i/>
        </w:rPr>
        <w:t xml:space="preserve"> złotych</w:t>
      </w:r>
      <w:r>
        <w:rPr/>
        <w:t xml:space="preserve">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Termin wykonania umowy: 30 dni od daty podpisania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Wykonawca udziela gwarancji na okres .............. miesięcy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1.  Wykonawca wyznacza osobę odpowiedzialną za realizację zamówienia, którą będzie -</w:t>
      </w:r>
    </w:p>
    <w:p>
      <w:pPr>
        <w:pStyle w:val="TextBodyIndent"/>
        <w:ind w:left="360" w:hanging="0"/>
        <w:rPr/>
      </w:pPr>
      <w:r>
        <w:rPr/>
        <w:tab/>
        <w:t>..........................................</w:t>
      </w:r>
    </w:p>
    <w:p>
      <w:pPr>
        <w:pStyle w:val="TextBodyIndent"/>
        <w:ind w:left="360" w:hanging="0"/>
        <w:rPr/>
      </w:pPr>
      <w:r>
        <w:rPr/>
        <w:t>2.   Przedstawicielem Zamawiającego będzie: Ryszard Dude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 na: Straż Miejska Miasta Krakowa, ul. Dobrego Pasterza 116, 31-416 Kraków, NIPP 945-17-77-936 za odebrane przez Zamawiającego kamizelki będące przedmiotem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zapłaci Wykonawcy karę umowną w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następstwem nie wykonania lub nienależytego wykonania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odszkodowania do wysokości poniesionych strat z tytułu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Zmiany niniejszej umowy wymagają formy pisemnej uzgodnionej przez strony pod rygorem ich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październik   2006 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2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T.271-23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6-10-03T12:57:00Z</cp:lastPrinted>
  <dcterms:modified xsi:type="dcterms:W3CDTF">2006-10-03T10:59:00Z</dcterms:modified>
  <cp:revision>468</cp:revision>
  <dc:subject/>
  <dc:title>Straż Miejska Miasta Krakowa                                                          tel/fax (012) 413-37-34</dc:title>
</cp:coreProperties>
</file>