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2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6 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2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6 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ROZSTRZYGNIĘCIU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dernizację pomieszczeń Oddziału SM  os. Na Stoku 1 – roboty budowlane”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kstpodstawowy3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Ogłoszenie</w:t>
      </w:r>
      <w:r>
        <w:rPr>
          <w:sz w:val="20"/>
          <w:szCs w:val="20"/>
        </w:rPr>
        <w:t xml:space="preserve"> zostało opublikowane na stronie internetowej UZP, na stronie internetowej oraz    w siedzibie Zamawiającego w dniu 09.10.2006 r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iczba otrzymanych ofert: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Przetarg unieważniono na podstawie art. 93 ust.1 pkt. 6  Ustawy Prawo Zamówień Publicznych.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14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6-11-06T13:21:00Z</dcterms:modified>
  <cp:revision>4</cp:revision>
  <dc:subject/>
  <dc:title/>
</cp:coreProperties>
</file>