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1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>Modernizację pomieszczeń Oddziału SM   os. Na Stoku 1                                            -wymiana ślusarki stalowej na stolarkę PCV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>Modernizację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- wymiana ślusarki stalowej na stolarkę PCV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Kazimierz Sroka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Inspektor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lang w:val="de-DE"/>
          </w:rPr>
          <w:t>smmk.sroka@poczta.fm</w:t>
        </w:r>
      </w:hyperlink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  <w:t>1.  Przedmiotem zamówienia jest wymiana ślusarki stalowej na stolarkę z PCV w pomieszczeniach Oddziału SM  os. Na Stoku 1 w Krakowie zgodnie z załączonym przedmiarem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znaczenie przedmiotu zamówienia wg CPV 25.23.40.00-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   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1.    Termin realizacji: 15 grudnia 2006 r.</w:t>
      </w:r>
    </w:p>
    <w:p>
      <w:pPr>
        <w:pStyle w:val="Normal"/>
        <w:ind w:left="705" w:right="-468" w:hanging="0"/>
        <w:jc w:val="both"/>
        <w:rPr/>
      </w:pPr>
      <w:r>
        <w:rPr/>
        <w:t>2.    Miejsce realizacji:  Obiekt Oddziału Straży Miejskiej w Nowej Hucie, os. Na Stoku 1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4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Aktualny odpis z właściwego rejestru albo aktualne zaświadczenie o wpisie </w:t>
        <w:br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 (lub dokument potwierdzony w tym terminie przez organ wydający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Dokumenty stwierdzające, że osoby, które będą wykonywać zamówienie, posiada-</w:t>
      </w:r>
    </w:p>
    <w:p>
      <w:pPr>
        <w:pStyle w:val="Normal"/>
        <w:ind w:left="1068" w:hanging="0"/>
        <w:jc w:val="both"/>
        <w:rPr/>
      </w:pPr>
      <w:r>
        <w:rPr/>
        <w:t>ją wymagane uprawnienia , jeżeli ustawy nakładają obowiązek posiadania takich uprawnień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 24 ust. 1 pkt. 4 - 8 </w:t>
      </w:r>
      <w:r>
        <w:rPr>
          <w:i/>
        </w:rPr>
        <w:t>Ustawy,</w:t>
      </w:r>
      <w:r>
        <w:rPr/>
        <w:t xml:space="preserve"> wystawione nie wcześniej niż 6 miesięcy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ualną informację z Krajowego Rejestru Karnego w zakresie określonym w art. 24 ust. 1 pkt. 9 </w:t>
      </w:r>
      <w:r>
        <w:rPr>
          <w:i/>
        </w:rPr>
        <w:t>Ustawy,</w:t>
      </w:r>
      <w:r>
        <w:rPr/>
        <w:t xml:space="preserve"> wystawioną nie wcześniej niż 6 miesięcy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świadczenie z właściwego urzędu skarbowego potwierdzające, że Wykonawca nie zalega z opłacaniem podatków lub zaświadczenie, że uzyskał zgodę na zwolnienie, odroczenie lub rozłożenie na raty zaległych płatności, lub wstrzymanie </w:t>
        <w:br/>
        <w:t>w całości wykonania decyzji organu podatkowego, wystawione nie wcześniej niż 3 miesiące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świadczenie z właściwego oddziału Zakładu Ubezpieczeń Społecznych potwierdzające, że Wykonawca nie zalega z opłacaniem składek na ubezpieczenie zdrowotne lub społeczne, wystawione nie wcześniej niż 3 miesiące przed upływem terminu składania ofert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720" w:hanging="0"/>
        <w:jc w:val="both"/>
        <w:rPr/>
      </w:pPr>
      <w:r>
        <w:rPr/>
        <w:t>Wykaz wykonanych w ciągu  ostatnich trzech lat robót budowlanych, a jeżeli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okres prowadzenia działalności jest krótszy  -  w tym okresie, odpowiadających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>swoim rodzajem i wartością robotom budowlanym stanowiącym przedmiot za-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mówienia, z  podaniem ich wartości, daty i miejsca  wykonania  oraz  załączenie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dokumentów potwierdzających (referencji), że roboty te zostały wykonane należy-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cie.</w:t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TextBody"/>
        <w:spacing w:lineRule="auto" w:line="240"/>
        <w:ind w:left="708" w:hanging="0"/>
        <w:rPr/>
      </w:pPr>
      <w:r>
        <w:rPr>
          <w:b w:val="false"/>
        </w:rPr>
        <w:t>Wykonawca winien wnieść wadium w wysokości 3 000,00 PLN.</w:t>
      </w:r>
    </w:p>
    <w:p>
      <w:pPr>
        <w:pStyle w:val="TextBody"/>
        <w:spacing w:lineRule="auto" w:line="240"/>
        <w:ind w:left="708" w:hanging="0"/>
        <w:rPr>
          <w:b w:val="false"/>
          <w:b w:val="false"/>
        </w:rPr>
      </w:pPr>
      <w:r>
        <w:rPr>
          <w:b w:val="false"/>
        </w:rPr>
        <w:t xml:space="preserve">Dopuszczalne formy wniesienia wadium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 xml:space="preserve">w pieniądzu /przelewem/, </w:t>
      </w:r>
    </w:p>
    <w:p>
      <w:pPr>
        <w:pStyle w:val="TextBody"/>
        <w:spacing w:lineRule="auto" w:line="240"/>
        <w:ind w:left="1068" w:hanging="0"/>
        <w:rPr>
          <w:b w:val="false"/>
          <w:b w:val="false"/>
        </w:rPr>
      </w:pPr>
      <w:r>
        <w:rPr>
          <w:b w:val="false"/>
        </w:rPr>
        <w:t>nr konta Zamawiającego w BPH PBK S.A.:</w:t>
      </w:r>
      <w:r>
        <w:rPr/>
        <w:t xml:space="preserve"> 2210600076000032100003160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poręczenie bankowe lub poręczenie spółdzielczej kasy oszczędnościowo-kredytowej, z tym że poręczenie kasy jest zawsze poręczeniem pieniężny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>gwarancja banko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>gwarancja ubezpieczeniowa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poręczenie udzielane przez podmioty, o których mowa w art.6b ust.5 pkt 2 ustawy z dnia 9 listopada 2000 r. o utworzeniu Polskiej Agencji Rozwoju Przedsiębiorczości (</w:t>
      </w:r>
      <w:r>
        <w:rPr>
          <w:b w:val="false"/>
          <w:i/>
        </w:rPr>
        <w:t>Dz. U. Nr 109, poz. 1158, z późn. zm.</w:t>
      </w:r>
      <w:r>
        <w:rPr>
          <w:b w:val="false"/>
        </w:rPr>
        <w:t>)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</w:t>
      </w:r>
      <w:r>
        <w:rPr>
          <w:b w:val="false"/>
        </w:rPr>
        <w:tab/>
      </w:r>
      <w:r>
        <w:rPr>
          <w:i/>
        </w:rPr>
        <w:t>Nie wniesienie wadium lub wniesienie wadium po terminie składania ofert spowo-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duje wykluczenie Wykonawcy z postępowania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>wykaz robót (</w:t>
      </w:r>
      <w:r>
        <w:rPr>
          <w:i/>
        </w:rPr>
        <w:t>załącznik nr 5)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 xml:space="preserve">wypełniony dokument gwarancyjny </w:t>
      </w:r>
      <w:r>
        <w:rPr>
          <w:i/>
        </w:rPr>
        <w:t>( załącznik nr 6</w:t>
      </w:r>
      <w:r>
        <w:rPr/>
        <w:t>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>potwierdzenie wniesienia wadiu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1/06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Modernizację pomieszczeń Oddziału SM  os. Na Stoku 1</w:t>
      </w:r>
    </w:p>
    <w:p>
      <w:pPr>
        <w:pStyle w:val="Normal"/>
        <w:ind w:left="705" w:hanging="0"/>
        <w:jc w:val="center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- wymiana ślusarki stalowej na stolarkę PCV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03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03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03 listopada 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5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5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/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900" w:hanging="0"/>
        <w:rPr/>
      </w:pPr>
      <w:r>
        <w:rPr>
          <w:i/>
          <w:sz w:val="20"/>
        </w:rPr>
        <w:t xml:space="preserve">4.   </w:t>
        <w:tab/>
        <w:t xml:space="preserve">Wykaz robót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5.      Dokument gwarancyjny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>Modernizację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- wymiana ślusarki stalowej na stolarkę PCV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PRZEDMIAR  ROBÓT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325"/>
        <w:gridCol w:w="4671"/>
        <w:gridCol w:w="1297"/>
        <w:gridCol w:w="1247"/>
      </w:tblGrid>
      <w:tr>
        <w:trPr>
          <w:trHeight w:val="30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Lp.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Podstawa</w:t>
            </w:r>
          </w:p>
        </w:tc>
        <w:tc>
          <w:tcPr>
            <w:tcW w:w="4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Opis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Jedn.obm.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Ilość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6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WYMIANA ŚLUSARKI STALOWEJ NA STOLARKĘ PCV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d.1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354-10</w:t>
            </w:r>
          </w:p>
        </w:tc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ucie z muru ościeżnic stalowych - demontaż również przyspawanych- DO R WSP 1.5 PIĘTRO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06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354-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ucie z muru ościeżnic stalowych - demontaż również przyspawanych- DO R WSP 1.5- PARTER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18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535-0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ozebranie obróbek blacharskich murów ogniowych, okapów, kołnierzy, gzymsów itp. .z blachy nie nadającej się do użytku- PARAPET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07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drzwi z PCV z obróbką obsadzenia SZYBA I PROFIL CIEPŁY, SZYBA BEZPIECZNA CIEPŁA-od zewnątrz brązowe, 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2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NR 0-19 1023-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drzwi z PCV z obróbką obsadzenia SZYBA BEZPIECZNA-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84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lk indywidualn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Montaż samozamykaczy, klamek z szyldami, kompletu 5 kluczy do każdych drzwi 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0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okien uchylnych jednodzielnych z PCV z obróbką obsadzenia o pow. ponad 1.0 m2- szyba bezpieczna od zewnątrz brązowe 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,73</w:t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ontaż okien rozwieranych i uchylno-rozwieranych dwudzielnych z PCV z obróbką obsadzenia o pow. do 2.5 m2- szyba bezpieczna- od zewnątrz brązowe ,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1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okien rozwieranych i uchylno-rozwieranych dwudzielnych z PCV z obróbką obsadzenia o pow. ponad 2.5 m2- ANALOGIA -WITRYNA PCV biała, szyba bezpieczn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,03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NRNKB 202 0541-0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z.VI) Obróbki blacharskie z blachy powlekanej o szer. w rozwinięciu ponad 25 cm-PARAPET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07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108-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Wywiezienie gruzu ( analogia- zdemontowanej ślusarki) samochodami samowyładowczymi na odległość do 1 km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2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108-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wiezienie gruzu spryzmowanego samochodami samowyładowczymi - za następne 9 k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2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d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2-02 1611-0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usztowania ramowe warszawskie jednokolumnowe wys. do 8 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l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os. Na Stoku 1 - wymiana ślusarki stalowej na stolarkę PCV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21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15 grudnia 2006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6.  Informacja z Kraj. Rejestr. Karnego,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         7.   zaświadczenie z US,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>wypis z rejestru / zaświadczenie,                   8.   zaświadczenie z ZUS,</w:t>
      </w:r>
    </w:p>
    <w:p>
      <w:pPr>
        <w:pStyle w:val="Normal"/>
        <w:ind w:firstLine="360"/>
        <w:rPr/>
      </w:pPr>
      <w:r>
        <w:rPr>
          <w:i/>
          <w:strike/>
          <w:sz w:val="20"/>
        </w:rPr>
        <w:t>4.</w:t>
        <w:tab/>
        <w:t>kopie uprawnień budowlanych</w:t>
      </w:r>
      <w:r>
        <w:rPr>
          <w:i/>
          <w:sz w:val="20"/>
        </w:rPr>
        <w:t>,                     9.  kosztorys,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    wykaz wykonanych robót + referencje,      10.  potwierdzenie wniesienia wadium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os. Na Stoku 1 - wymiana ślusarki stalowej na stolarkę PCV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Modernizację pomieszczeń Oddziału SM os. Na Stoku 1– wymianę ślusarki stalowej na stolarkę PCV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wymiana okien w pomieszczeniach Oddziału Straży Miejskiej Miasta Krakowa w Nowej Hucie. Szczegółowy zakres prac określa </w:t>
      </w:r>
      <w:r>
        <w:rPr>
          <w:i/>
        </w:rPr>
        <w:t>załącznik</w:t>
      </w:r>
      <w:r>
        <w:rPr/>
        <w:t xml:space="preserve"> 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   15 grudnia 2006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Wykonawca udziela gwarancji na wykonanie całości robót  objętych zamówieniem na okres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………</w:t>
      </w:r>
      <w:r>
        <w:rPr>
          <w:b w:val="false"/>
        </w:rPr>
        <w:t>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kierownika budowy w osobie: ………………………….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Jan Piórecki.</w:t>
      </w:r>
    </w:p>
    <w:p>
      <w:pPr>
        <w:pStyle w:val="Normal"/>
        <w:ind w:left="360" w:hanging="0"/>
        <w:jc w:val="both"/>
        <w:rPr/>
      </w:pPr>
      <w:r>
        <w:rPr/>
        <w:t xml:space="preserve">3.   Odbioru prac będących przedmiotem umowy dokona komisja powołana przez                       </w:t>
      </w:r>
    </w:p>
    <w:p>
      <w:pPr>
        <w:pStyle w:val="Normal"/>
        <w:ind w:left="720" w:hanging="0"/>
        <w:jc w:val="both"/>
        <w:rPr/>
      </w:pP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robot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5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jc w:val="both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    nieograniczony </w:t>
      </w:r>
      <w:r>
        <w:rPr>
          <w:color w:val="000000"/>
        </w:rPr>
        <w:t xml:space="preserve">na: </w:t>
      </w:r>
      <w:r>
        <w:rPr>
          <w:b/>
        </w:rPr>
        <w:t xml:space="preserve">"Modernizacja pomieszczeń Oddziału SM os. Na Stoku 1 - wymiana ślusarki stalowej na stolarkę PCV" </w:t>
      </w:r>
      <w:r>
        <w:rPr/>
        <w:t>oświadczamy, że w ciągu ostatnich 3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i/>
                <w:i/>
                <w:color w:val="000000"/>
                <w:sz w:val="20"/>
              </w:rPr>
            </w:pPr>
            <w:r>
              <w:rPr>
                <w:b/>
                <w:bCs w:val="false"/>
                <w:i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6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/>
        <w:t xml:space="preserve">Przedmiot postępowania: </w:t>
      </w:r>
      <w:r>
        <w:rPr>
          <w:b/>
        </w:rPr>
        <w:t>"Modernizacja pomieszczeń Oddziału SM os. Na Stoku 1 - wymiana ślusarki stalowej na stolarkę PCV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2"/>
        </w:rPr>
      </w:pPr>
      <w:r>
        <w:rPr>
          <w:sz w:val="22"/>
        </w:rPr>
        <w:t>wykonanych robót 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sz w:val="22"/>
        </w:rPr>
        <w:t>Zamontowanej stolarki  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Po każdym wykonanym przeglądzie Wykonawca sporządzi i dostarczy protokół do  Straży Miejskiej w Krak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październik 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7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1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mk.sroka@poczta.f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10-02T10:57:00Z</cp:lastPrinted>
  <dcterms:modified xsi:type="dcterms:W3CDTF">2006-10-02T10:29:00Z</dcterms:modified>
  <cp:revision>491</cp:revision>
  <dc:subject/>
  <dc:title>Straż Miejska Miasta Krakowa                                                          tel/fax (012) 413-37-34</dc:title>
</cp:coreProperties>
</file>