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1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3 październik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1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3 październik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sz w:val="22"/>
        </w:rPr>
        <w:t xml:space="preserve">na </w:t>
      </w:r>
      <w:r>
        <w:rPr>
          <w:b/>
          <w:i/>
          <w:sz w:val="22"/>
          <w:szCs w:val="22"/>
        </w:rPr>
        <w:t>„Modernizację pomieszczeń Oddziału SM  os. Na Stoku 1 - wymiana ślusarki stalowej na stolarkę PCV”</w:t>
      </w:r>
    </w:p>
    <w:p>
      <w:pPr>
        <w:pStyle w:val="Normal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jc w:val="both"/>
        <w:rPr>
          <w:b/>
          <w:b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wymiana ślusarki stalowej na stolarkę PCV                w pomieszczeniach Oddziału Straży Miejskiej Miasta  Krakowa os. Na Stoku 1.</w:t>
      </w:r>
    </w:p>
    <w:p>
      <w:pPr>
        <w:pStyle w:val="Normal"/>
        <w:rPr/>
      </w:pPr>
      <w:r>
        <w:rPr/>
        <w:t>Oznaczenie przedmiotu zamówienia wg CPV 25.23.40.00-0.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>15 grudnia 2006 r.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Zamawiający  nie dopuszcza składania ofert częściowych.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nie dopuszcza składanie ofert równoważn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mawiający nie dopuszcza składania ofert wariantow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1.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hyperlink r:id="rId7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prawnieni do kontaktów z Wykonawcami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>
          <w:b/>
        </w:rPr>
        <w:t xml:space="preserve"> </w:t>
      </w:r>
      <w:r>
        <w:rPr>
          <w:b/>
        </w:rPr>
        <w:t>Kazimierz Sroka</w:t>
      </w:r>
      <w:r>
        <w:rPr/>
        <w:t xml:space="preserve"> </w:t>
        <w:tab/>
        <w:t>tel. </w:t>
      </w:r>
      <w:r>
        <w:rPr>
          <w:b/>
        </w:rPr>
        <w:t>012  413 37 34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>
          <w:b/>
          <w:b/>
          <w:sz w:val="12"/>
        </w:rPr>
      </w:pPr>
      <w:r>
        <w:rPr>
          <w:b/>
          <w:sz w:val="12"/>
        </w:rPr>
        <w:t xml:space="preserve">  </w:t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adium w wysokości 3 000 złotych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03.11.2006 o godz. 08:30</w:t>
      </w:r>
    </w:p>
    <w:p>
      <w:pPr>
        <w:pStyle w:val="Normal"/>
        <w:rPr/>
      </w:pPr>
      <w:r>
        <w:rPr>
          <w:b/>
        </w:rPr>
        <w:t xml:space="preserve">Otwarcie ofert nastąpi dnia 03.11.2006 o godz. 09:00 w siedzibie Zamawiającego, pok. 18 - </w:t>
      </w:r>
      <w:r>
        <w:rPr/>
        <w:t>bud. socjalny.</w:t>
      </w:r>
      <w:r>
        <w:rPr>
          <w:b/>
        </w:rPr>
        <w:t xml:space="preserve">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sz w:val="12"/>
        </w:rPr>
      </w:pPr>
      <w:r>
        <w:rPr>
          <w:b/>
        </w:rPr>
        <w:t xml:space="preserve">Zamawiający nie przewiduje: </w:t>
      </w:r>
      <w:r>
        <w:rPr/>
        <w:t>zawierania umowy ramowej, ustanowienia dynamicznego systemu zakupów,  aukcji elektronicznej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Wymagane dokumenty: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az dostaw + referencje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z Krajowego Rejestru Karnego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świadczenie Urzędu Skarbowego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świadczenie ZUS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 gwarancyjny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yperlink" Target="http://www.strazmiejska.krakow.pl/BIP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7-10T09:56:00Z</cp:lastPrinted>
  <dcterms:modified xsi:type="dcterms:W3CDTF">2006-10-04T08:35:00Z</dcterms:modified>
  <cp:revision>58</cp:revision>
  <dc:subject/>
  <dc:title/>
</cp:coreProperties>
</file>