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31-416 Kraków; tel. 012  6882 152, fax: 012 6882 292;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ismo z dnia.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Znak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3.11.20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U-S/802/20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9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4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31-416 Kraków; tel. 012  6882 152, fax: 012 6882 292;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ismo z dnia.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Znak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3.11.20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U-S/802/20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9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4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 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Paweł Biedrzyc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3540" w:right="-33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ZU  S.A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Oddział Okręgowy w Krakowie </w:t>
      </w:r>
    </w:p>
    <w:p>
      <w:pPr>
        <w:pStyle w:val="Normal"/>
        <w:ind w:left="3540" w:firstLine="708"/>
        <w:rPr/>
      </w:pPr>
      <w:r>
        <w:rPr/>
        <w:t xml:space="preserve">i Inspektorat  w Krakowie </w:t>
      </w:r>
    </w:p>
    <w:p>
      <w:pPr>
        <w:pStyle w:val="Normal"/>
        <w:rPr/>
      </w:pPr>
      <w:r>
        <w:rPr/>
        <w:tab/>
        <w:tab/>
        <w:tab/>
        <w:tab/>
        <w:tab/>
        <w:tab/>
        <w:t>Zespół Underwritingowo - Sprzedażowy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sz w:val="24"/>
        </w:rPr>
      </w:pPr>
      <w:r>
        <w:rPr>
          <w:b/>
          <w:sz w:val="24"/>
        </w:rPr>
        <w:t>al. Dunajewskiego 3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sz w:val="24"/>
          <w:u w:val="single"/>
        </w:rPr>
        <w:t>31-133   K r a k ó w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3175</wp:posOffset>
                </wp:positionV>
                <wp:extent cx="58172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" w:leader="none"/>
                                <w:tab w:val="left" w:pos="2340" w:leader="none"/>
                                <w:tab w:val="left" w:pos="4680" w:leader="none"/>
                                <w:tab w:val="left" w:pos="7560" w:leader="none"/>
                              </w:tabs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rawa: </w:t>
                              <w:tab/>
                              <w:t>Przetarg nieograniczony  - ubezpieczenie samochod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11.55pt;mso-wrap-distance-left:9.05pt;mso-wrap-distance-right:9.05pt;mso-wrap-distance-top:0pt;mso-wrap-distance-bottom:0pt;margin-top:0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" w:leader="none"/>
                          <w:tab w:val="left" w:pos="2340" w:leader="none"/>
                          <w:tab w:val="left" w:pos="4680" w:leader="none"/>
                          <w:tab w:val="left" w:pos="7560" w:leader="none"/>
                        </w:tabs>
                        <w:ind w:left="900" w:hanging="90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Sprawa: </w:t>
                        <w:tab/>
                        <w:t>Przetarg nieograniczony  - ubezpieczenie samochodó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dpowiadając na Państwa zapytania i wątpliwości, uprzejmie informuję:</w:t>
      </w:r>
    </w:p>
    <w:p>
      <w:pPr>
        <w:pStyle w:val="Normal"/>
        <w:jc w:val="both"/>
        <w:rPr/>
      </w:pPr>
      <w:r>
        <w:rPr>
          <w:sz w:val="24"/>
        </w:rPr>
        <w:t xml:space="preserve">1.    w załączeniu przesyłamy tabelę , w której są zawarte odpowiedzi na pytanie 1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  wykaz pojazdów stanowi załącznik nr 4 do SIWZ,(w załączeniu przesyłamy dodatkowo),</w:t>
      </w:r>
    </w:p>
    <w:p>
      <w:pPr>
        <w:pStyle w:val="Normal"/>
        <w:jc w:val="both"/>
        <w:rPr/>
      </w:pPr>
      <w:r>
        <w:rPr>
          <w:sz w:val="24"/>
        </w:rPr>
        <w:t xml:space="preserve">3.    wszystkie pojazdy posiadają fabryczne zabezpieczenie przeciw-kradzieżowe, 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ontowano   dodatkowych zabezpiec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miast w sprawie projektu umowy nasze stanowisko przedstawia się następująco:</w:t>
      </w:r>
    </w:p>
    <w:p>
      <w:pPr>
        <w:pStyle w:val="Normal"/>
        <w:jc w:val="both"/>
        <w:rPr/>
      </w:pPr>
      <w:r>
        <w:rPr>
          <w:sz w:val="24"/>
        </w:rPr>
        <w:t xml:space="preserve">1. odnośnie zapisu §4 pkt.1 – sugestie Państwa możemy uwzględnić na etapie podpisa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mowy,</w:t>
      </w:r>
    </w:p>
    <w:p>
      <w:pPr>
        <w:pStyle w:val="Normal"/>
        <w:jc w:val="both"/>
        <w:rPr/>
      </w:pPr>
      <w:r>
        <w:rPr>
          <w:sz w:val="24"/>
        </w:rPr>
        <w:t>2.  odnośnie zapisu §4 pkt.3 – przyjmujemy interpretację, że protokół oględzin pojazdu stanow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ównież kalkulację przeciętnego kosztu naprawy pojazdu zawierającego zakres uszkodzeń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raz technologię naprawy pojaz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interpretacja §5 – właściw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nie widzimy możliwości zmian §8 ( kary umown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 wyrazami szacun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x - adres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x – a/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b</w:t>
      </w:r>
    </w:p>
    <w:sectPr>
      <w:headerReference w:type="default" r:id="rId6"/>
      <w:type w:val="nextPage"/>
      <w:pgSz w:w="11906" w:h="16838"/>
      <w:pgMar w:left="1418" w:right="1286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50:00Z</dcterms:created>
  <dc:creator>Andrzej Kaczmarczyk</dc:creator>
  <dc:description/>
  <dc:language>en-US</dc:language>
  <cp:lastModifiedBy>Wiesław Barcik</cp:lastModifiedBy>
  <cp:lastPrinted>2007-11-14T08:22:00Z</cp:lastPrinted>
  <dcterms:modified xsi:type="dcterms:W3CDTF">2007-11-14T07:23:00Z</dcterms:modified>
  <cp:revision>3</cp:revision>
  <dc:subject/>
  <dc:title/>
</cp:coreProperties>
</file>