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0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8 wrześ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0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8 wrześ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>"Dostawę, montaż oraz uruchomienie centrali telefonicznej"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32.55.23.10-3, 32.55.00.00-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0.09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/koszt/ brut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NextiraOne Polska  Sp. z o.o.  Oddział w Krakowie</w:t>
      </w:r>
    </w:p>
    <w:p>
      <w:pPr>
        <w:pStyle w:val="Normal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             </w:t>
      </w:r>
      <w:r>
        <w:rPr>
          <w:rFonts w:cs="Tahoma" w:ascii="Tahoma" w:hAnsi="Tahoma"/>
          <w:b/>
        </w:rPr>
        <w:t>31-503 Kraków, ul. Lubicz 2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 159 100,- złotyc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9-28T09:47:00Z</dcterms:modified>
  <cp:revision>28</cp:revision>
  <dc:subject/>
  <dc:title/>
</cp:coreProperties>
</file>