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0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9 październik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0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9 październik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„</w:t>
      </w:r>
      <w:r>
        <w:rPr>
          <w:b/>
          <w:i/>
          <w:sz w:val="24"/>
        </w:rPr>
        <w:t>Dostawa, montaż oraz uruchomienie centrali telefonicznej"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, montaż i uruchomienie systemu telekomunikacyjnego składającego się z centrali telefonicznej węzła głównego oraz 5 modułów podrzędnych    w Oddziałach Straży Miejskiej Miasta  Krakowa wraz z aparatami telefonicznymi.</w:t>
      </w:r>
    </w:p>
    <w:p>
      <w:pPr>
        <w:pStyle w:val="Normal"/>
        <w:rPr/>
      </w:pPr>
      <w:r>
        <w:rPr/>
        <w:t>Oznaczenie przedmiotu zamówienia wg CPV 32.55.23.10-3, 32.55.00.00-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NextiraOne Polska  Sp. z o.o.  Oddział w Krakowie</w:t>
      </w:r>
    </w:p>
    <w:p>
      <w:pPr>
        <w:pStyle w:val="Normal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             </w:t>
      </w:r>
      <w:r>
        <w:rPr>
          <w:rFonts w:cs="Tahoma" w:ascii="Tahoma" w:hAnsi="Tahoma"/>
          <w:b/>
        </w:rPr>
        <w:t>31-503 Kraków, ul. Lubicz 2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6-10-05T05:46:00Z</dcterms:modified>
  <cp:revision>12</cp:revision>
  <dc:subject/>
  <dc:title/>
</cp:coreProperties>
</file>