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Usługę telekomunikacyjną zapewniającą łączność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telefoniczną  i transmisję danych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64.20.00.00-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0.08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abonamentu miesięcznego brutt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brutto  1 min. poł. lokaln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zwa firmy: </w:t>
      </w:r>
      <w:r>
        <w:rPr>
          <w:b/>
          <w:sz w:val="22"/>
        </w:rPr>
        <w:t>Telekomunikacja Polska S.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ul. Twarda 18,  00-105 Warszaw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1. Abonament  - 4 048,57 złotych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 xml:space="preserve">2. 1 min poł. lok. – 0,12 złotych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Szynszyl</cp:lastModifiedBy>
  <cp:lastPrinted>2006-07-10T09:52:00Z</cp:lastPrinted>
  <dcterms:modified xsi:type="dcterms:W3CDTF">2006-09-27T12:31:00Z</dcterms:modified>
  <cp:revision>27</cp:revision>
  <dc:subject/>
  <dc:title/>
</cp:coreProperties>
</file>