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7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7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nieograniczonego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zierżawę  jednej pary włókien światłowodowych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  <w:r>
        <w:rPr>
          <w:sz w:val="22"/>
        </w:rPr>
        <w:t xml:space="preserve">dostawa dzierżawa włókien światłowodowych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Zakład Usług Specjalistycznych MPWiK  Sp. z o.o.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>31-422 Kraków, ul. Powstańców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09-28T06:12:00Z</dcterms:modified>
  <cp:revision>7</cp:revision>
  <dc:subject/>
  <dc:title/>
</cp:coreProperties>
</file>