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9pt;height:99pt" coordorigin="-900,-72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47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72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Cs w:val="24"/>
        </w:rPr>
        <w:t>Nr sprawy: ST.GT. 271 - 20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samochodów dla potrzeb Straży Miejskiej w Krakowie III"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jc w:val="center"/>
        <w:rPr/>
      </w:pPr>
      <w:r>
        <w:rPr>
          <w:b/>
          <w:i/>
          <w:sz w:val="28"/>
        </w:rPr>
        <w:t>„</w:t>
      </w:r>
      <w:r>
        <w:rPr>
          <w:b/>
          <w:i/>
          <w:sz w:val="28"/>
          <w:szCs w:val="28"/>
        </w:rPr>
        <w:t xml:space="preserve">Dostawę samochodów dla potrzeb Straży Miejskiej w Krakowie </w:t>
      </w:r>
      <w:r>
        <w:rPr>
          <w:b/>
          <w:i/>
          <w:sz w:val="28"/>
        </w:rPr>
        <w:t>III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 </w:t>
      </w:r>
      <w:r>
        <w:rPr>
          <w:i/>
          <w:sz w:val="20"/>
        </w:rPr>
        <w:t xml:space="preserve">Wiesław Barcik,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 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315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.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/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ń uzupełniających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  Przedmiotem zamówienia jest dostaw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Część 1</w:t>
            </w:r>
            <w:r>
              <w:rPr/>
              <w:t xml:space="preserve"> – samochód osobowy w wersji radiowozu wyposażony w instalację sygnaliz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cyjno – ostrzegawczą i akustyczną – </w:t>
            </w:r>
            <w:r>
              <w:rPr>
                <w:b/>
              </w:rPr>
              <w:t>szt. 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u w:val="single"/>
              </w:rPr>
              <w:t>Część 2</w:t>
            </w:r>
            <w:r>
              <w:rPr/>
              <w:t xml:space="preserve"> – samochód osobowy w wersji radiowozu, nieoznakowany – </w:t>
            </w:r>
            <w:r>
              <w:rPr>
                <w:b/>
              </w:rPr>
              <w:t>szt. 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sz w:val="20"/>
              </w:rPr>
              <w:t>Oznaczenie przedmiotu zamówienia wg CPV 34.11.00.00-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Część 3</w:t>
            </w:r>
            <w:r>
              <w:rPr/>
              <w:t xml:space="preserve"> – samochód osobowo –terenowy  - </w:t>
            </w:r>
            <w:r>
              <w:rPr>
                <w:b/>
              </w:rPr>
              <w:t>szt. 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  </w:t>
            </w:r>
            <w:r>
              <w:rPr>
                <w:sz w:val="20"/>
              </w:rPr>
              <w:t>Oznaczenie przedmiotu zamówienia wg CPV 34.11.33.00-5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  <w:u w:val="single"/>
              </w:rPr>
              <w:t xml:space="preserve">Część 4 </w:t>
            </w:r>
            <w:r>
              <w:rPr>
                <w:szCs w:val="24"/>
              </w:rPr>
              <w:t xml:space="preserve">– samochód operacyjno – konwojowy  - </w:t>
            </w:r>
            <w:r>
              <w:rPr>
                <w:b/>
                <w:szCs w:val="24"/>
              </w:rPr>
              <w:t>szt. 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sz w:val="20"/>
              </w:rPr>
              <w:t>Oznaczenie przedmiotu zamówienia wg CPV  34.11.60.00-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  <w:u w:val="single"/>
              </w:rPr>
              <w:t xml:space="preserve">Część 5 </w:t>
            </w:r>
            <w:r>
              <w:rPr>
                <w:szCs w:val="24"/>
              </w:rPr>
              <w:t xml:space="preserve">– samochód dostawczy typu furgon – </w:t>
            </w:r>
            <w:r>
              <w:rPr>
                <w:b/>
                <w:szCs w:val="24"/>
              </w:rPr>
              <w:t>szt. 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Oznaczenie przedmiotu zamówienia wg CPV 34.13.61.00-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Samochody powinny posiadać polską homologację i spełniać wymagania określone pol-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skim prawem o ruchu drogowym.</w:t>
            </w:r>
            <w:r>
              <w:rPr/>
              <w:t xml:space="preserve"> Ewentualne zmiany adaptacyjne samochodu nie mog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powodować utraty ani ograniczenia uprawnień wynikających z fabrycznej gwarancji  s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ochodu bazowego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Zamawiający wymaga by Wykonawca zapewnił obsługę serwisową oraz naprawy gwa-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rancyjne na terenie miasta Krakowa lub najbliższej okolicy  (do 10 km od granic miasta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o oferty należy dołączyć opis oraz dane techniczne oferowanych samochod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2.   Szczegółowy opis przedmiotu zamówienia zawiera </w:t>
            </w:r>
            <w:r>
              <w:rPr>
                <w:i/>
              </w:rPr>
              <w:t>załącznik nr 1 do SIWZ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i/>
          <w:i/>
        </w:rPr>
      </w:pPr>
      <w:r>
        <w:rPr/>
        <w:t xml:space="preserve">1.   Termin dostawy:  </w:t>
      </w:r>
      <w:r>
        <w:rPr>
          <w:b/>
        </w:rPr>
        <w:t>21 grudnia 2007 r.</w:t>
      </w:r>
    </w:p>
    <w:p>
      <w:pPr>
        <w:pStyle w:val="Normal"/>
        <w:ind w:left="705" w:right="-46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, Kraków.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  <w:tab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Wykonawców wspólnie ubiegających się o udzielenie zamówienia (art. 23 ust. 1 </w:t>
      </w:r>
      <w:r>
        <w:rPr>
          <w:i/>
        </w:rPr>
        <w:t>Ustawy)</w:t>
      </w:r>
      <w:r>
        <w:rPr/>
        <w:t xml:space="preserve">, do oferty powinno zostać załączone pełnomocnictwo dla osoby uprawnionej do reprezentowania Wykonawców wspólnie ubiegających się o udzielenie zamówienia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 </w:t>
      </w:r>
      <w:r>
        <w:rPr>
          <w:b/>
        </w:rPr>
        <w:t>ST.GT.271-20/07</w:t>
      </w:r>
      <w:r>
        <w:rPr/>
        <w:t>. Oferta na: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„</w:t>
      </w:r>
      <w:r>
        <w:rPr>
          <w:b/>
          <w:i/>
          <w:szCs w:val="24"/>
        </w:rPr>
        <w:t>Dostawę samochodów dla potrzeb Straży Miejskiej w Krakowie III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9 listopada 2007, do godz.12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9 listopada 2007 r. o godz. 11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 - Kraków, ul. Dobrego Pasterza 116,  pok. 315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9 listopada 2007 r. o godz. 12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4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4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e środek ochrony prawnej przewidziany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ind w:left="7080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  <w:szCs w:val="28"/>
        </w:rPr>
        <w:t xml:space="preserve">Dostawa samochodów dla potrzeb Straży Miejskiej w Krakowie </w:t>
      </w:r>
      <w:r>
        <w:rPr>
          <w:b/>
          <w:sz w:val="28"/>
        </w:rPr>
        <w:t>III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zęść 1     Dostawa samochodu osobowego w wersji radiowozu – szt. 5</w:t>
      </w:r>
    </w:p>
    <w:p>
      <w:pPr>
        <w:pStyle w:val="Normal"/>
        <w:rPr>
          <w:b/>
          <w:b/>
        </w:rPr>
      </w:pPr>
      <w:r>
        <w:rPr>
          <w:b/>
        </w:rPr>
        <w:t>Specyfikacja – oczekiwane rozwiązania konstrukcyjne i wyposażeni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yp nadwozia – kombi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ilnik benzynowy o pojemności min. 1300 cm</w:t>
      </w:r>
      <w:r>
        <w:rPr>
          <w:vertAlign w:val="superscript"/>
        </w:rPr>
        <w:t xml:space="preserve">3 </w:t>
      </w:r>
      <w:r>
        <w:rPr/>
        <w:t>i  mocy min. 75 K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samochód wyposażony w instalację gazową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niesienie napędu na koła poprzez 5-cio biegową (+bieg wsteczny) skrzynię biegów, sterowaną manualni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adwozie samonośne, jednobryłowe, minimum 4- drzwiowe, 5-cio miejscowe, w górnej części przeszklon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oczne tylne drzwi z lewej i z prawej strony przesuwan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zystkie miejsca siedzące wyposażone w zagłówki i pasy bezpieczeństwa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pomaganie układu kierowniczego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entralny zamek z pilote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duszka powietrzna, minimum dla kierowcy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mmobilizer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limatyzacja,</w:t>
      </w:r>
    </w:p>
    <w:p>
      <w:pPr>
        <w:pStyle w:val="Normal"/>
        <w:numPr>
          <w:ilvl w:val="0"/>
          <w:numId w:val="22"/>
        </w:numPr>
        <w:rPr/>
      </w:pPr>
      <w:r>
        <w:rPr/>
        <w:t>w przedziale pasażerskim  dywaniki gumowe, na wszystkich fotelach pokrowce,</w:t>
      </w:r>
    </w:p>
    <w:p>
      <w:pPr>
        <w:pStyle w:val="Normal"/>
        <w:numPr>
          <w:ilvl w:val="0"/>
          <w:numId w:val="22"/>
        </w:numPr>
        <w:rPr/>
      </w:pPr>
      <w:r>
        <w:rPr/>
        <w:t>dodatkowe wyposażenie: apteczka i gaśni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e względu na specyfikę eksploatacji pojazdu w ciasnej zabudowie miejskiej Krakowa, samochód winien cechować długością nie większą niż 4150 mm i dużą zwrotnością. </w:t>
      </w:r>
    </w:p>
    <w:p>
      <w:pPr>
        <w:pStyle w:val="Normal"/>
        <w:ind w:right="-288" w:hanging="0"/>
        <w:rPr/>
      </w:pPr>
      <w:r>
        <w:rPr/>
        <w:t xml:space="preserve">Samochód winien być koloru </w:t>
      </w:r>
      <w:r>
        <w:rPr>
          <w:b/>
        </w:rPr>
        <w:t>białego</w:t>
      </w:r>
      <w:r>
        <w:rPr/>
        <w:t>, wyposażony w instalację sygnalizacyjno-ostrzegawczą  świetlną typu płaskiego (pomarańczowa + niebieska w zapasie) i akustyczną oraz posiadać polską homologacj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zęść 2    Dostawa samochodu osobowego w wersji radiowozu – szt.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/nieoznakowany/</w:t>
      </w:r>
    </w:p>
    <w:p>
      <w:pPr>
        <w:pStyle w:val="Normal"/>
        <w:rPr>
          <w:b/>
          <w:b/>
        </w:rPr>
      </w:pPr>
      <w:r>
        <w:rPr>
          <w:b/>
        </w:rPr>
        <w:t>Specyfikacja – oczekiwane rozwiązania konstrukcyjne i wyposażeni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yp nadwozia – kombi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ilnik benzynowy o pojemności min. 1300 cm</w:t>
      </w:r>
      <w:r>
        <w:rPr>
          <w:vertAlign w:val="superscript"/>
        </w:rPr>
        <w:t xml:space="preserve">3 </w:t>
      </w:r>
      <w:r>
        <w:rPr/>
        <w:t>i  mocy min. 75 K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samochód wyposażony w instalację gazową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niesienie napędu na koła poprzez 5-cio biegową (+bieg wsteczny) skrzynię biegów, sterowaną manualni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adwozie samonośne, jednobryłowe, minimum 4- drzwiowe, 5-cio miejscowe, w górnej części przeszklon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oczne tylne drzwi z lewej i z prawej strony przesuwan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zystkie miejsca siedzące wyposażone w zagłówki i pasy bezpieczeństwa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pomaganie układu kierowniczego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entralny zamek z pilote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duszka powietrzna, minimum dla kierowcy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mmobilizer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limatyzacja,</w:t>
      </w:r>
    </w:p>
    <w:p>
      <w:pPr>
        <w:pStyle w:val="Normal"/>
        <w:numPr>
          <w:ilvl w:val="0"/>
          <w:numId w:val="22"/>
        </w:numPr>
        <w:rPr/>
      </w:pPr>
      <w:r>
        <w:rPr/>
        <w:t>w przedziale pasażerskim  dywaniki gumowe, na wszystkich fotelach pokrowce,</w:t>
      </w:r>
    </w:p>
    <w:p>
      <w:pPr>
        <w:pStyle w:val="Normal"/>
        <w:numPr>
          <w:ilvl w:val="0"/>
          <w:numId w:val="22"/>
        </w:numPr>
        <w:rPr/>
      </w:pPr>
      <w:r>
        <w:rPr/>
        <w:t>dodatkowe wyposażenie: apteczka i gaśni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e względu na specyfikę eksploatacji pojazdu w ciasnej zabudowie miejskiej Krakowa, samochód winien cechować długością nie większą niż 4150 mm i dużą zwrotnością. </w:t>
      </w:r>
    </w:p>
    <w:p>
      <w:pPr>
        <w:pStyle w:val="Normal"/>
        <w:rPr/>
      </w:pPr>
      <w:r>
        <w:rPr/>
        <w:t xml:space="preserve">Samochód winien być koloru </w:t>
      </w:r>
      <w:r>
        <w:rPr>
          <w:b/>
        </w:rPr>
        <w:t>białego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Część 3     Dostawa samochodu osobowo-terenowego – szt. 2</w:t>
      </w:r>
    </w:p>
    <w:p>
      <w:pPr>
        <w:pStyle w:val="Normal"/>
        <w:rPr>
          <w:b/>
          <w:b/>
        </w:rPr>
      </w:pPr>
      <w:r>
        <w:rPr>
          <w:b/>
        </w:rPr>
        <w:t>Specyfikacja – oczekiwane rozwiązania konstrukcyjne i wyposażeni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ilnik wysokoprężny  o poj. min. 2000 cm</w:t>
      </w:r>
      <w:r>
        <w:rPr>
          <w:vertAlign w:val="superscript"/>
        </w:rPr>
        <w:t xml:space="preserve">3 </w:t>
      </w:r>
      <w:r>
        <w:rPr/>
        <w:t>i  mocy min. 140 K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niesienie napędu na cztery koła (stały na oś przednią, oś tylna dołączona) skrzynią biegów sterowaną manualni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adwozie samonośne, 5-cio drzwiowe, 5-cio miejscow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olor nadwozia: ciemna zieleń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duszka powietrzna kierowcy i pasażera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pomaganie układu kierowniczego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bręcze kół min. 16"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kład antypoślizgowy ABS z EBD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inimalny prześwit  min. 195 m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limatyzacja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ystem kontroli trakcji (TCS)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mek centralny z pilotem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lusterka boczne sterowane elektrycznie i ogrzewane,</w:t>
      </w:r>
    </w:p>
    <w:p>
      <w:pPr>
        <w:pStyle w:val="Normal"/>
        <w:numPr>
          <w:ilvl w:val="0"/>
          <w:numId w:val="22"/>
        </w:numPr>
        <w:rPr/>
      </w:pPr>
      <w:r>
        <w:rPr/>
        <w:t>w przedziale pasażerskim  dywaniki gumowe, na wszystkich fotelach pokrowce,</w:t>
      </w:r>
    </w:p>
    <w:p>
      <w:pPr>
        <w:pStyle w:val="Normal"/>
        <w:numPr>
          <w:ilvl w:val="0"/>
          <w:numId w:val="22"/>
        </w:numPr>
        <w:rPr/>
      </w:pPr>
      <w:r>
        <w:rPr/>
        <w:t>dodatkowe wyposażenie: apteczka i gaśnica, dodatkowe oświetlenie w przedziale silni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Część 4     Dostawa samochodu operacyjno - konwojowego</w:t>
      </w:r>
      <w:r>
        <w:rPr/>
        <w:t xml:space="preserve"> </w:t>
      </w:r>
      <w:r>
        <w:rPr>
          <w:b/>
        </w:rPr>
        <w:t xml:space="preserve">– </w:t>
      </w:r>
      <w:r>
        <w:rPr>
          <w:sz w:val="28"/>
          <w:szCs w:val="28"/>
        </w:rPr>
        <w:t>szt. 1</w:t>
      </w:r>
    </w:p>
    <w:p>
      <w:pPr>
        <w:pStyle w:val="Normal"/>
        <w:rPr>
          <w:b/>
          <w:b/>
        </w:rPr>
      </w:pPr>
      <w:r>
        <w:rPr>
          <w:b/>
        </w:rPr>
        <w:t>Specyfikacja – oczekiwane rozwiązania konstrukcyjne i wyposażenie:</w:t>
      </w:r>
    </w:p>
    <w:p>
      <w:pPr>
        <w:pStyle w:val="Normal"/>
        <w:numPr>
          <w:ilvl w:val="0"/>
          <w:numId w:val="3"/>
        </w:numPr>
        <w:rPr/>
      </w:pPr>
      <w:r>
        <w:rPr/>
        <w:t>przystosowany do przewozu 8 osób, z przedziałem pasażerskim dla 6 osób i przedziałem</w:t>
      </w:r>
    </w:p>
    <w:p>
      <w:pPr>
        <w:pStyle w:val="Normal"/>
        <w:rPr/>
      </w:pPr>
      <w:r>
        <w:rPr/>
        <w:t xml:space="preserve">     </w:t>
      </w:r>
      <w:r>
        <w:rPr/>
        <w:t>dla zatrzymanych dla 2 osó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stka napędowa: silnik wysokoprężny o pojemności min. 1850 cm</w:t>
      </w:r>
      <w:r>
        <w:rPr>
          <w:vertAlign w:val="superscript"/>
        </w:rPr>
        <w:t>3</w:t>
      </w:r>
      <w:r>
        <w:rPr/>
        <w:t xml:space="preserve"> i mocy    min.       80 K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 względu na eksploatację w zabudowie miejskiej samochód powinien cechować się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ługością nie większą niż 4850 mm i dużą zwrotnością,</w:t>
      </w:r>
    </w:p>
    <w:p>
      <w:pPr>
        <w:pStyle w:val="Normal"/>
        <w:numPr>
          <w:ilvl w:val="0"/>
          <w:numId w:val="3"/>
        </w:numPr>
        <w:rPr/>
      </w:pPr>
      <w:r>
        <w:rPr/>
        <w:t>nadwozie samonośne, czterodrzwiowe, w  górnej części  przeszklon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lor nadwozia </w:t>
      </w:r>
      <w:r>
        <w:rPr>
          <w:b/>
          <w:u w:val="single"/>
        </w:rPr>
        <w:t>biały</w:t>
      </w:r>
      <w:r>
        <w:rPr>
          <w:b/>
        </w:rPr>
        <w:t>,</w:t>
      </w:r>
      <w:r>
        <w:rPr/>
        <w:t xml:space="preserve"> niemetalizowany,</w:t>
      </w:r>
    </w:p>
    <w:p>
      <w:pPr>
        <w:pStyle w:val="Normal"/>
        <w:numPr>
          <w:ilvl w:val="0"/>
          <w:numId w:val="3"/>
        </w:numPr>
        <w:rPr/>
      </w:pPr>
      <w:r>
        <w:rPr/>
        <w:t>klimatyzacja,</w:t>
      </w:r>
    </w:p>
    <w:p>
      <w:pPr>
        <w:pStyle w:val="Normal"/>
        <w:numPr>
          <w:ilvl w:val="0"/>
          <w:numId w:val="3"/>
        </w:numPr>
        <w:rPr/>
      </w:pPr>
      <w:r>
        <w:rPr/>
        <w:t>centralny zamek z imobilizerem, elektryczne szyby, wspomaganie kierownicy,</w:t>
      </w:r>
    </w:p>
    <w:p>
      <w:pPr>
        <w:pStyle w:val="Normal"/>
        <w:numPr>
          <w:ilvl w:val="0"/>
          <w:numId w:val="3"/>
        </w:numPr>
        <w:rPr/>
      </w:pPr>
      <w:r>
        <w:rPr/>
        <w:t>w części pasażerskiej dodatkowe oświetlenie ( świetlówka 12 V),</w:t>
      </w:r>
    </w:p>
    <w:p>
      <w:pPr>
        <w:pStyle w:val="Normal"/>
        <w:numPr>
          <w:ilvl w:val="0"/>
          <w:numId w:val="3"/>
        </w:numPr>
        <w:rPr/>
      </w:pPr>
      <w:r>
        <w:rPr/>
        <w:t>na dachu instalacja sygnalizacyjno-ostrzegawcza świetlna (pomarańczowa + niebieska w zapasie) i  akustyczna (LPZ 2X GW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 przedziale pasażerskim  dywaniki gumowe, na wszystkich fotelach pokrowc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odatkowe wyposażenie: apteczka i gaśni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 części osobowej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układ siedzeń  3 – 3, z maksymalną odległością między fotel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rzwi boczne z prawej strony, przeszklone, przesuwa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fotele z zagłówkami dla wszystkich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ddzielenie przedziału pasażerskiego od przedziału dla zatrzymanych pełną przegrodą </w:t>
      </w:r>
    </w:p>
    <w:p>
      <w:pPr>
        <w:pStyle w:val="Normal"/>
        <w:rPr/>
      </w:pPr>
      <w:r>
        <w:rPr/>
        <w:t xml:space="preserve">      </w:t>
      </w:r>
      <w:r>
        <w:rPr/>
        <w:t>tapicerowaną z oknem okratowanym od strony zatrzymanych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zedział  dla zatrzymanych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powinien być wzmocniony i wykonany z materiałów odpornych na uszkodzenia </w:t>
      </w:r>
    </w:p>
    <w:p>
      <w:pPr>
        <w:pStyle w:val="Normal"/>
        <w:rPr/>
      </w:pPr>
      <w:r>
        <w:rPr/>
        <w:t xml:space="preserve">      </w:t>
      </w:r>
      <w:r>
        <w:rPr/>
        <w:t>mechaniczne i łatwy do sprzątania na mokro uszczelniony od kab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yposażony w wentylator nawiewno-wywiewny oraz oświetlenie (zabezpieczon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iatką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siedzenia (1 x 1)  usytuowane bokiem do kierunku jazdy, wykonane z tworzyw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tucznego oraz posiadające uchwyty do zamocowania kajdane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rzwi tylne otwierane na zewnątrz, przeszklone, z blokadą i zamkiem uniemożliwiającym  otwarcie przez zatrzymanych, oddzielone od przedziału kratą zamykaną od zewnątrz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Część 5     Dostawa samochodu dostawczy typu furgon – szt. 1</w:t>
      </w:r>
    </w:p>
    <w:p>
      <w:pPr>
        <w:pStyle w:val="Normal"/>
        <w:rPr>
          <w:b/>
          <w:b/>
        </w:rPr>
      </w:pPr>
      <w:r>
        <w:rPr>
          <w:b/>
        </w:rPr>
        <w:t>Specyfikacja – oczekiwane rozwiązania konstrukcyjne i wyposażen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pojazd dwuosobowy typu „furgon”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288" w:hanging="720"/>
        <w:jc w:val="both"/>
        <w:rPr/>
      </w:pPr>
      <w:r>
        <w:rPr/>
        <w:t xml:space="preserve">jednostka napędowa: silnik wysokoprężny o pojemności min. 1400 cm </w:t>
      </w:r>
      <w:r>
        <w:rPr>
          <w:vertAlign w:val="superscript"/>
        </w:rPr>
        <w:t>3</w:t>
      </w:r>
      <w:r>
        <w:rPr/>
        <w:t xml:space="preserve"> i mocy min. 75 K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przeniesienie napędu poprzez 5-cio biegową  (+ bieg wsteczny) skrzynię biegów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erowaną   manual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dwozie samonośne, jednobryłowe, minimum czterodrzwiowe, nieprzeszklone, typ nadwozia   komb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ze względu na eksploatację w zabudowie miejskiej samochód powinien cechować się </w:t>
      </w:r>
    </w:p>
    <w:p>
      <w:pPr>
        <w:pStyle w:val="Normal"/>
        <w:rPr/>
      </w:pPr>
      <w:r>
        <w:rPr/>
        <w:t xml:space="preserve">      </w:t>
      </w:r>
      <w:r>
        <w:rPr/>
        <w:t>długością nie większą niż 4150 mm i dużą zwrotności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minimum dwoje drzwi do przestrzeni ładunkowej (tylne i boczne z prawej stron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boczne drzwi do przestrzeni ładunkowej przesuwane, przeszklo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ylne drzwi do przestrzeni ładunkowej przeszklo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olor nadwozia do uzgodn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70" w:hanging="720"/>
        <w:rPr/>
      </w:pPr>
      <w:r>
        <w:rPr/>
        <w:t>w kabinie dodatkowe lampki do czytania dla kierowcy i pasażera zamontowane na stał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 przestrzeni ładunkowej gumowa  wykładzina podłogo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spomaganie układu kierowniczego, regulacja kierowni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ntralny zamek z pilotem, immobilizer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elektryczne szyb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ywaniki gumowe dla kierowcy i pasażera, pokrowce na fotel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odatkowe wyposażenie: apteczka i gaśnica, oświetlenie przedziału bagażow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Cs w:val="24"/>
        </w:rPr>
        <w:t>Samochody powinny posiadać polską homologację i spełniać wymagania określone polskim prawem o ruchu drogowym.</w:t>
      </w:r>
      <w:r>
        <w:rPr/>
        <w:t xml:space="preserve"> Ewentualne zmiany adaptacyjne samochodów nie mogą powodować utraty ani ograniczenia uprawnień wynikających z fabrycznej gwarancji  samochodów bazow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wymaga by Wykonawca zapewnił obsługę serwisową oraz naprawy gwarancyjne na terenie miasta Krakowa lub najbliższej okolicy  (do 10 km od granic miasta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 oferty należy dołączyć opis oraz dane techniczne oferowanych samochodów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samochodów dla potrzeb Straży Miejskiej  w Krakowie III” </w:t>
      </w:r>
      <w:r>
        <w:rPr>
          <w:b/>
          <w:sz w:val="22"/>
        </w:rPr>
        <w:t xml:space="preserve">– sprawa nr ST.GT.271-20/07,           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1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sobowy w wersji radiowozu – szt. 5) </w:t>
      </w:r>
      <w:r>
        <w:rPr>
          <w:sz w:val="20"/>
        </w:rPr>
        <w:t>– marki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b/>
          <w:b/>
        </w:rPr>
      </w:pPr>
      <w:r>
        <w:rPr>
          <w:b/>
          <w:u w:val="single"/>
        </w:rPr>
        <w:t>Część 2</w:t>
      </w:r>
      <w:r>
        <w:rPr>
          <w:sz w:val="20"/>
          <w:u w:val="single"/>
        </w:rPr>
        <w:t xml:space="preserve"> samochód  w wersji radiowozu nieoznakowany – szt. 3) </w:t>
      </w:r>
      <w:r>
        <w:rPr>
          <w:sz w:val="20"/>
        </w:rPr>
        <w:t>– marki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3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sobowo-terenowy – szt. 2) </w:t>
      </w:r>
      <w:r>
        <w:rPr>
          <w:sz w:val="20"/>
        </w:rPr>
        <w:t>– marki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ind w:right="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4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peracyjno -konwojowy – szt. 1) </w:t>
      </w:r>
      <w:r>
        <w:rPr>
          <w:sz w:val="20"/>
        </w:rPr>
        <w:t>– marki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5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dostawczy typy furgon – szt. 1) </w:t>
      </w:r>
      <w:r>
        <w:rPr>
          <w:sz w:val="20"/>
        </w:rPr>
        <w:t>– marki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21 grudnia 2007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Normal"/>
        <w:numPr>
          <w:ilvl w:val="0"/>
          <w:numId w:val="25"/>
        </w:numPr>
        <w:rPr/>
      </w:pPr>
      <w:r>
        <w:rPr/>
        <w:t>na podzespoły mechaniczne ...................   miesiące bez limitu kilometrów,</w:t>
      </w:r>
    </w:p>
    <w:p>
      <w:pPr>
        <w:pStyle w:val="Normal"/>
        <w:numPr>
          <w:ilvl w:val="0"/>
          <w:numId w:val="25"/>
        </w:numPr>
        <w:rPr/>
      </w:pPr>
      <w:r>
        <w:rPr/>
        <w:t>na lakier  ................................................... miesiące,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a perforacje elementów nadwozia............miesiące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isy oraz dane techniczne oferowanych samochodów w załączeniu.</w:t>
      </w:r>
    </w:p>
    <w:p>
      <w:pPr>
        <w:pStyle w:val="Normal"/>
        <w:ind w:left="420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    opis i dane techniczne oferowanych samochodów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  <w:r>
        <w:rPr>
          <w:i/>
          <w:sz w:val="22"/>
          <w:szCs w:val="22"/>
        </w:rPr>
        <w:t>„Dostawę samochodów dla potrzeb Straży Miejskiej  w Krakowie III””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   /   /GT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 listopada 2007 r. po przeprowadzeniu postępowania o udzielenie zamówienia publicznego w trybie przetargu nieograniczonego na </w:t>
      </w:r>
      <w:r>
        <w:rPr>
          <w:sz w:val="22"/>
          <w:szCs w:val="22"/>
        </w:rPr>
        <w:t>„Dostawę samochodów dla potrzeb Straży Miejskiej  w Krakowie III”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</w:t>
      </w:r>
      <w:r>
        <w:rPr/>
        <w:t xml:space="preserve">pomiędzy  Gminą   Miejską    Kraków,   pl.  Wszystkich  Świętych  3/4,    31-004  Kraków, </w:t>
      </w:r>
    </w:p>
    <w:p>
      <w:pPr>
        <w:pStyle w:val="Normal"/>
        <w:ind w:left="360" w:right="-108" w:hanging="0"/>
        <w:jc w:val="both"/>
        <w:rPr/>
      </w:pPr>
      <w:r>
        <w:rPr/>
        <w:t xml:space="preserve">reprezentowaną przez Pełnomocnika: Janusza Wiaterka - Komendanta Straży Miejskiej   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zedmiotem umowy jest dostawa:</w:t>
      </w:r>
    </w:p>
    <w:p>
      <w:pPr>
        <w:pStyle w:val="Normal"/>
        <w:numPr>
          <w:ilvl w:val="0"/>
          <w:numId w:val="26"/>
        </w:numPr>
        <w:ind w:left="360" w:hanging="0"/>
        <w:jc w:val="both"/>
        <w:rPr/>
      </w:pPr>
      <w:r>
        <w:rPr>
          <w:u w:val="single"/>
        </w:rPr>
        <w:t xml:space="preserve">Część 1 </w:t>
      </w:r>
      <w:r>
        <w:rPr/>
        <w:t>-  5 szt. fabrycznie nowego samochodu osobowego w wersji radiowozu marki ................................................... w cenie brutto za 1 szt. ................................... zł. o łącznej wartości.................................zł.</w:t>
      </w:r>
    </w:p>
    <w:p>
      <w:pPr>
        <w:pStyle w:val="Normal"/>
        <w:numPr>
          <w:ilvl w:val="0"/>
          <w:numId w:val="26"/>
        </w:numPr>
        <w:ind w:left="360" w:hanging="0"/>
        <w:jc w:val="both"/>
        <w:rPr/>
      </w:pPr>
      <w:r>
        <w:rPr>
          <w:u w:val="single"/>
        </w:rPr>
        <w:t xml:space="preserve">Część 2 </w:t>
      </w:r>
      <w:r>
        <w:rPr/>
        <w:t>-  3 szt. fabrycznie nowego samochodu radiowozu nieoznakowanego  marki……………………. ................................................... w cenie brutto za 1 szt. ........................... zł. o łącznej wartości .........................................zł.</w:t>
      </w:r>
    </w:p>
    <w:p>
      <w:pPr>
        <w:pStyle w:val="Normal"/>
        <w:numPr>
          <w:ilvl w:val="0"/>
          <w:numId w:val="26"/>
        </w:numPr>
        <w:ind w:left="360" w:hanging="0"/>
        <w:jc w:val="both"/>
        <w:rPr/>
      </w:pPr>
      <w:r>
        <w:rPr>
          <w:u w:val="single"/>
        </w:rPr>
        <w:t xml:space="preserve">Część 3 </w:t>
      </w:r>
      <w:r>
        <w:rPr/>
        <w:t>- 2 szt. fabrycznie nowego samochodu osobowo-terenowego marki ................................................... w cenie brutto za 1 szt. ................................... zł. o łącznej wartości.................................zł.</w:t>
      </w:r>
    </w:p>
    <w:p>
      <w:pPr>
        <w:pStyle w:val="Normal"/>
        <w:numPr>
          <w:ilvl w:val="0"/>
          <w:numId w:val="26"/>
        </w:numPr>
        <w:ind w:left="360" w:hanging="0"/>
        <w:jc w:val="both"/>
        <w:rPr/>
      </w:pPr>
      <w:r>
        <w:rPr>
          <w:u w:val="single"/>
        </w:rPr>
        <w:t xml:space="preserve">Część 4 </w:t>
      </w:r>
      <w:r>
        <w:rPr/>
        <w:t>-  1 szt. fabrycznie nowego samochodu operacyjno-konwojowego marki ................................................... w cenie brutto za 1 szt. ................................... zł..</w:t>
      </w:r>
    </w:p>
    <w:p>
      <w:pPr>
        <w:pStyle w:val="Normal"/>
        <w:numPr>
          <w:ilvl w:val="0"/>
          <w:numId w:val="26"/>
        </w:numPr>
        <w:ind w:left="360" w:hanging="0"/>
        <w:jc w:val="both"/>
        <w:rPr/>
      </w:pPr>
      <w:r>
        <w:rPr>
          <w:u w:val="single"/>
        </w:rPr>
        <w:t xml:space="preserve">Część 5 </w:t>
      </w:r>
      <w:r>
        <w:rPr/>
        <w:t xml:space="preserve">-  1 szt. fabrycznie nowego samochodu dostawczego typu furgon marki ................................................... w cenie brutto za 1 szt. ................................... zł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Słownie:………………………………………………………………………..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21 grudnia 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Warunki techniczne, odbiór :</w:t>
      </w:r>
    </w:p>
    <w:p>
      <w:pPr>
        <w:pStyle w:val="Normal"/>
        <w:numPr>
          <w:ilvl w:val="0"/>
          <w:numId w:val="15"/>
        </w:numPr>
        <w:tabs>
          <w:tab w:val="left" w:pos="708" w:leader="none"/>
        </w:tabs>
        <w:ind w:left="708" w:hanging="348"/>
        <w:jc w:val="both"/>
        <w:rPr/>
      </w:pPr>
      <w:r>
        <w:rPr/>
        <w:t>Wykonawca oświadcza, że dostarczone samochody są kompletnie wyposażone i speł niają wymagania określone polskim prawem o ruchu drogowym oraz warunkom podanym w ofercie,</w:t>
      </w:r>
    </w:p>
    <w:p>
      <w:pPr>
        <w:pStyle w:val="Normal"/>
        <w:numPr>
          <w:ilvl w:val="0"/>
          <w:numId w:val="15"/>
        </w:numPr>
        <w:ind w:left="360" w:hanging="0"/>
        <w:rPr/>
      </w:pPr>
      <w:r>
        <w:rPr/>
        <w:t>wraz z samochodem zostaje  przekazana instrukcja obsługi, oraz książka gwarancyjna,</w:t>
      </w:r>
    </w:p>
    <w:p>
      <w:pPr>
        <w:pStyle w:val="Normal"/>
        <w:numPr>
          <w:ilvl w:val="0"/>
          <w:numId w:val="15"/>
        </w:numPr>
        <w:ind w:left="360" w:hanging="0"/>
        <w:rPr/>
      </w:pPr>
      <w:r>
        <w:rPr/>
        <w:t>zamówione samochody podlegają odbiorowi technicznemu, którego dokona u Wyko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wcy upoważniony przedstawiciel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0"/>
        </w:tabs>
        <w:spacing w:lineRule="auto" w:line="240"/>
        <w:ind w:left="360" w:hanging="0"/>
        <w:rPr/>
      </w:pPr>
      <w:r>
        <w:rPr/>
        <w:t>Wykonawca udziela gwarancji na oferowane samochody,  zawarte w  książce gwarancyjnej i wynosi ona minimum :</w:t>
      </w:r>
    </w:p>
    <w:p>
      <w:pPr>
        <w:pStyle w:val="Normal"/>
        <w:numPr>
          <w:ilvl w:val="0"/>
          <w:numId w:val="15"/>
        </w:numPr>
        <w:ind w:left="360" w:hanging="0"/>
        <w:rPr/>
      </w:pPr>
      <w:r>
        <w:rPr/>
        <w:t>podzespoły mechaniczne                - .......... miesięcy bez limitu kilometrów,</w:t>
      </w:r>
    </w:p>
    <w:p>
      <w:pPr>
        <w:pStyle w:val="Normal"/>
        <w:numPr>
          <w:ilvl w:val="0"/>
          <w:numId w:val="15"/>
        </w:numPr>
        <w:ind w:left="360" w:hanging="0"/>
        <w:rPr/>
      </w:pPr>
      <w:r>
        <w:rPr/>
        <w:t>lakier                                               - ...........miesięcy,</w:t>
      </w:r>
    </w:p>
    <w:p>
      <w:pPr>
        <w:pStyle w:val="Normal"/>
        <w:numPr>
          <w:ilvl w:val="0"/>
          <w:numId w:val="15"/>
        </w:numPr>
        <w:ind w:left="360" w:hanging="0"/>
        <w:rPr/>
      </w:pPr>
      <w:r>
        <w:rPr/>
        <w:t>na perforacje elementów nadwozia -...........miesięcy ,</w:t>
      </w:r>
    </w:p>
    <w:p>
      <w:pPr>
        <w:pStyle w:val="Normal"/>
        <w:ind w:left="360" w:hanging="0"/>
        <w:jc w:val="both"/>
        <w:rPr/>
      </w:pPr>
      <w:r>
        <w:rPr/>
        <w:t>oraz zapewnia serwis i naprawy w stacji obsługi na terenie …………… przy                        ul.  ................................................................ Czas usunięcia niesprawności lub dokonania naprawy zespołu nie dłuższy jak 5 dni od momentu zgłoszenia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      31-416 Kraków, NI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20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Liberation Serif" w:hAnsi="Liberation Serif" w:cs="Liberation Serif" w:hint="default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Znak">
    <w:name w:val="Tekst podstawowy 2 Znak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7-11-08T08:24:00Z</cp:lastPrinted>
  <dcterms:modified xsi:type="dcterms:W3CDTF">2007-11-08T12:20:00Z</dcterms:modified>
  <cp:revision>673</cp:revision>
  <dc:subject/>
  <dc:title>Straż Miejska Miasta Krakowa                                                          tel/fax (012) 413-37-34</dc:title>
</cp:coreProperties>
</file>