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7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2 październik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7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2 październik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dostawę paliw do pojazdów służbowych Straży Miejskiej Miasta Krakow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kompleksowa, bezgotówkowa, realizowana na przynajmniej trzech stacjach paliw zlokalizowanych na terenie Krakowa, dostawa paliw do pojazdów służbowych Straży Miejskiej Miasta  Krakowa w następującym asortymencie i szacunkowych rocznych ilościach:</w:t>
      </w:r>
    </w:p>
    <w:p>
      <w:pPr>
        <w:pStyle w:val="Normal"/>
        <w:ind w:firstLine="708"/>
        <w:rPr/>
      </w:pPr>
      <w:r>
        <w:rPr/>
        <w:t xml:space="preserve">benzyna bezołowiowa 95 </w:t>
        <w:tab/>
        <w:tab/>
        <w:tab/>
        <w:t>w ilości</w:t>
        <w:tab/>
        <w:t>21.000 l.</w:t>
      </w:r>
    </w:p>
    <w:p>
      <w:pPr>
        <w:pStyle w:val="Normal"/>
        <w:rPr/>
      </w:pPr>
      <w:r>
        <w:rPr/>
        <w:tab/>
        <w:t>olej napędowy</w:t>
        <w:tab/>
        <w:tab/>
        <w:tab/>
        <w:tab/>
        <w:t>w ilości</w:t>
        <w:tab/>
        <w:t>40.000 l.</w:t>
      </w:r>
    </w:p>
    <w:p>
      <w:pPr>
        <w:pStyle w:val="Normal"/>
        <w:rPr/>
      </w:pPr>
      <w:r>
        <w:rPr/>
        <w:tab/>
        <w:t>gaz LPG</w:t>
        <w:tab/>
        <w:tab/>
        <w:tab/>
        <w:tab/>
        <w:tab/>
        <w:t>w ilości</w:t>
        <w:tab/>
        <w:t>94.000 l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1.10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400" w:hRule="atLeast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 Cena (koszt)                                   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</w:rPr>
        <w:t xml:space="preserve">Wybrano ofertę: 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b/>
        </w:rPr>
        <w:t>ARGE sp. z o.o.</w:t>
      </w:r>
    </w:p>
    <w:p>
      <w:pPr>
        <w:pStyle w:val="Normal"/>
        <w:rPr>
          <w:b/>
          <w:b/>
          <w:sz w:val="22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  <w:b/>
        </w:rPr>
        <w:t>30-704 Kraków, ul. Na Dołach  4</w:t>
      </w:r>
      <w:r>
        <w:rPr>
          <w:rFonts w:cs="Tahoma" w:ascii="Tahoma" w:hAnsi="Tahoma"/>
        </w:rPr>
        <w:tab/>
      </w:r>
    </w:p>
    <w:p>
      <w:pPr>
        <w:pStyle w:val="Tekstpodstawowy3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kstpodstawowy3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7-05-17T09:48:00Z</cp:lastPrinted>
  <dcterms:modified xsi:type="dcterms:W3CDTF">2007-10-22T07:31:00Z</dcterms:modified>
  <cp:revision>64</cp:revision>
  <dc:subject/>
  <dc:title/>
</cp:coreProperties>
</file>