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4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0 lip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4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0 lip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sz w:val="22"/>
        </w:rPr>
      </w:pPr>
      <w:r>
        <w:rPr>
          <w:sz w:val="22"/>
        </w:rPr>
        <w:t>ogłasza: przetarg nieograniczony na: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nitoring wizyjny Dzielnicy XI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http://www.bip.krakow.pl/?dok_id=15061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1"/>
      </w:tblGrid>
      <w:tr>
        <w:trPr>
          <w:trHeight w:val="3621" w:hRule="atLeast"/>
        </w:trPr>
        <w:tc>
          <w:tcPr>
            <w:tcW w:w="91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b/>
              </w:rPr>
              <w:t xml:space="preserve">Przedmiotem zamówienia </w:t>
            </w:r>
            <w:r>
              <w:rPr/>
              <w:t>jest budowa monitoringu wizyjnego dla XI dzielnicy Krakowa i obejmuje  dostawę, montaż i uruchomienie urządzeń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Zakres robó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instalacja punktów kamerowych zlokalizowanych przy ul. Bojki 5, ul. Stojałowskiego 23 i Wysłouchów 27 – dwie kamer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instalacja mostu bezprzewodowego w relacji ul. Wysłouchów 27 – ul. Wysłouchów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instalacja osprzętu aktywnego przy ul. Wysłouchów 27,</w:t>
            </w:r>
          </w:p>
          <w:p>
            <w:pPr>
              <w:pStyle w:val="Normal"/>
              <w:rPr/>
            </w:pPr>
            <w:r>
              <w:rPr/>
              <w:t>-      podłączenie zainstalowanych kamer  do centrum monitoringu zlokalizowanego w siedzibie Straży Miejskiej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Oddział Wola Duchacka przy ul. Cechowej 19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skonfigurowanie urządzeń centrum monitoringu pozwalające na obsługę kam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przeszkolenie pracowników obsługi monitoringu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Oznaczenie przedmiotu zamówienia wg CPV: 32.23.40.00-2, 45.31.11.00-1, 45.31.22.00-9 </w:t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  <w:tab w:val="left" w:pos="650" w:leader="none"/>
              </w:tabs>
              <w:spacing w:lineRule="auto" w:line="240"/>
              <w:ind w:left="0" w:right="-108" w:hanging="7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Zamawiający przewiduje dalszą rozbudowę latach następnych sieci monitoringu wizyjnego Dzielnicy XI, w miarę posiadanych środków finansowych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Szczegółowy opis robót ( przedmiar) zawiera </w:t>
            </w:r>
            <w:r>
              <w:rPr>
                <w:i/>
              </w:rPr>
              <w:t>załącznik nr 6 do SIWZ</w:t>
            </w:r>
            <w:r>
              <w:rPr/>
              <w:t>.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>
          <w:b w:val="false"/>
        </w:rPr>
        <w:t xml:space="preserve"> </w:t>
      </w:r>
      <w:r>
        <w:rPr>
          <w:b w:val="false"/>
        </w:rPr>
        <w:t>Termin związania ofertą:</w:t>
      </w:r>
      <w:r>
        <w:rPr/>
        <w:t xml:space="preserve"> 30 dni.</w:t>
      </w:r>
    </w:p>
    <w:p>
      <w:pPr>
        <w:pStyle w:val="Normal"/>
        <w:rPr/>
      </w:pPr>
      <w:r>
        <w:rPr/>
        <w:t xml:space="preserve">  </w:t>
      </w:r>
      <w:r>
        <w:rPr>
          <w:sz w:val="22"/>
        </w:rPr>
        <w:t xml:space="preserve">Termin realizacji zamówienia: do </w:t>
      </w:r>
      <w:r>
        <w:rPr>
          <w:b/>
          <w:sz w:val="22"/>
        </w:rPr>
        <w:t>30 października 2007 r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przewiduje zamówienia uzupełniające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Kryteria wyboru ofert i ich znaczenie:</w:t>
      </w:r>
      <w:r>
        <w:rPr>
          <w:b/>
        </w:rPr>
        <w:t xml:space="preserve">  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Paulin Baran</w:t>
      </w:r>
      <w:r>
        <w:rPr/>
        <w:t xml:space="preserve"> </w:t>
        <w:tab/>
        <w:t>tel. </w:t>
      </w:r>
      <w:r>
        <w:rPr>
          <w:b/>
        </w:rPr>
        <w:t>012  6882 111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21.08.2007 o godz. 08:30</w:t>
      </w:r>
    </w:p>
    <w:p>
      <w:pPr>
        <w:pStyle w:val="Normal"/>
        <w:rPr>
          <w:b/>
          <w:b/>
        </w:rPr>
      </w:pPr>
      <w:r>
        <w:rPr/>
        <w:t>Otwarcie ofert nastąpi dnia</w:t>
      </w:r>
      <w:r>
        <w:rPr>
          <w:b/>
        </w:rPr>
        <w:t xml:space="preserve"> 21.08.2007 o godz. 09:00 w siedzibie Zamawiającego, pok. 18 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  formuły „spełnia- nie spełnia”.</w:t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az dostaw + referencj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formacja z Krajowego Rejestru Sąd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kreślone w SIWZ (koncesje, licencje).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09:56:00Z</cp:lastPrinted>
  <dcterms:modified xsi:type="dcterms:W3CDTF">2007-07-27T11:15:00Z</dcterms:modified>
  <cp:revision>107</cp:revision>
  <dc:subject/>
  <dc:title/>
</cp:coreProperties>
</file>