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9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amochodów dla potrzeb Straży Miejskiej w Krakowie II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Dostawę samochodów dla potrzeb Straży Miejskiej w Krakowie II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0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I     Dostawa samochodu osobowego w wersji radiowozu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500" w:leader="none"/>
              </w:tabs>
              <w:rPr/>
            </w:pPr>
            <w:r>
              <w:rPr/>
              <w:t xml:space="preserve">Oznaczenie przedmiotu zamówienia wg CPV  </w:t>
            </w:r>
            <w:r>
              <w:rPr>
                <w:b/>
              </w:rPr>
              <w:t>34.11.60.00-3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sz w:val="22"/>
                <w:szCs w:val="22"/>
              </w:rPr>
              <w:t>Przedmiotem zamówienia jest dostawa 1 szt. fabrycznie nowego samochodu osobowego w wersji radiowozu, który powinien być przystosowany dla potrzeb Straży Miejskiej oraz spełniać wymagania określone polskim prawem o ruchu drogowym i charakteryzować się następującymi rozwiązaniami konstrukcyjnymi i wyposażeniem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nadwozia – kombi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silnik benzynowy o pojemności min. 1300 c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i  mocy min. 75 KM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instalację gazową,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przeniesienie napędu na koła poprzez 5-cio biegową (+bieg wsteczny) skrzynię biegów, sterowaną manualnie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nadwozie samonośne, jednobryłowe, minimum 4- drzwiowe, 5-cio miejscowe, w górnej części przeszklone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ne tylne drzwi przesuwane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miejsca siedzące wyposażone w zagłówki i pasy bezpieczeństwa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omaganie układu kierowniczego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 pilotem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szka powietrzna, minimum dla kierowcy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łona części bagażowej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iz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 względu na specyfikę eksploatacji pojazdu w ciasnej zabudowie miejskiej Krakowa, samochód winien cechować długością nie większą niż 4150 mm i dużą zwrotności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chód winien być koloru </w:t>
            </w:r>
            <w:r>
              <w:rPr>
                <w:b/>
                <w:sz w:val="22"/>
                <w:szCs w:val="22"/>
              </w:rPr>
              <w:t>białego</w:t>
            </w:r>
            <w:r>
              <w:rPr>
                <w:sz w:val="22"/>
                <w:szCs w:val="22"/>
              </w:rPr>
              <w:t>, wyposażony w instalację sygnalizacyjno-ostrzegawczą  świetlną (niebieską) i akustyczną oraz posiadać polską homologację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entualne zmiany adaptacyjne samochodu nie mogą powodować utraty ani ograniczenia uprawnień wynikających z fabrycznej gwarancji samochodu bazow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óg:  zapewnienia obsługi serwisowej oraz napraw gwarancyjnych i pogwarancyjnych na terenie  miasta Krakow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Część II     Dostawa samochodu osobowego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enie przedmiotu zamówienia wg CPV  </w:t>
            </w:r>
            <w:r>
              <w:rPr>
                <w:b/>
                <w:sz w:val="22"/>
                <w:szCs w:val="22"/>
              </w:rPr>
              <w:t>34.11.00.00-1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Przedmiotem zamówienia jest dostawa 1 sztuki fabrycznie nowego samochodu osobowego, charakteryzującego się następującymi rozwiązaniami konstrukcyjnymi i wyposażeniem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silnik benzynowy o pojemności min. 1100 c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, o mocy min. 50 KM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przeniesienie napędu na koła poprzez 5-cio biegową (+bieg wsteczny) skrzynię biegów sterowaną manualnie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>nadwozie samonośne, jednobryłowe, 5- drzwiowe, 5-cio osobowe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bagażnika min. 220 litrów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ojazdu min. 3500 mm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ń zawracania  max 5,50 m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lor nadwozia </w:t>
            </w:r>
            <w:r>
              <w:rPr>
                <w:b/>
                <w:sz w:val="22"/>
                <w:szCs w:val="22"/>
              </w:rPr>
              <w:t>biały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miejsca siedzące wyposażone w zagłówki i pasy bezpieczeństwa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szka powietrzna minimum dla kierowcy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a szyba ogrzewana, z wycieraczką,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obiliz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chód winien być wyposażony w instalację gazową oraz posiadać polską homologację. Ewentualne zmiany adaptacyjne samochodu nie mogą powodować utraty ani ograniczenia uprawnień wynikających z fabrycznej gwarancji samochodu bazow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óg: zapewnienia obsługi serwisowej oraz napraw gwarancyjnych i pogwarancyjnych na terenie  miasta Krakow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isy z danymi technicznymi oferowanych samochodów należy dołączyć do formularza ofert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dostawy:    - do 30 czerwca 2007 r. 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09/07</w:t>
      </w:r>
      <w:r>
        <w:rPr/>
        <w:t>. Oferta na:</w:t>
      </w:r>
    </w:p>
    <w:p>
      <w:pPr>
        <w:pStyle w:val="Normal"/>
        <w:jc w:val="center"/>
        <w:rPr/>
      </w:pPr>
      <w:r>
        <w:rPr>
          <w:b/>
          <w:i/>
        </w:rPr>
        <w:t>"Dostawę samochodów dla potrzeb Straży Miejskiej w Krakowie II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7 maj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7maj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7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amochodów dla potrzeb Straży Miejskiej  w Krakowie II” </w:t>
      </w:r>
      <w:r>
        <w:rPr>
          <w:b/>
          <w:sz w:val="22"/>
        </w:rPr>
        <w:t xml:space="preserve">– sprawa nr ST.GT.271-09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>Część 1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 xml:space="preserve">(samochód osobowy w wersji radiowozu – szt. 1) </w:t>
      </w:r>
      <w:r>
        <w:rPr>
          <w:sz w:val="20"/>
        </w:rPr>
        <w:t>– marki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ind w:left="360" w:right="1" w:hanging="360"/>
        <w:rPr>
          <w:u w:val="single"/>
        </w:rPr>
      </w:pPr>
      <w:r>
        <w:rPr>
          <w:b/>
          <w:u w:val="single"/>
        </w:rPr>
        <w:t>Część 2</w:t>
      </w:r>
      <w:r>
        <w:rPr>
          <w:b/>
          <w:sz w:val="20"/>
          <w:u w:val="single"/>
        </w:rPr>
        <w:t>-</w:t>
      </w:r>
      <w:r>
        <w:rPr>
          <w:sz w:val="20"/>
          <w:u w:val="single"/>
        </w:rPr>
        <w:t>(samochód osobowy  – szt. 1)</w:t>
      </w:r>
      <w:r>
        <w:rPr>
          <w:sz w:val="20"/>
        </w:rPr>
        <w:t xml:space="preserve"> – marki................................................................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>
          <w:b/>
          <w:b/>
        </w:rPr>
      </w:pPr>
      <w:r>
        <w:rPr>
          <w:b/>
        </w:rPr>
        <w:t>Cena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…………………………………………….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Normal"/>
        <w:numPr>
          <w:ilvl w:val="0"/>
          <w:numId w:val="24"/>
        </w:numPr>
        <w:rPr/>
      </w:pPr>
      <w:r>
        <w:rPr/>
        <w:t>na podzespoły mechaniczne ...................   miesiące bez limitu kilometrów,</w:t>
      </w:r>
    </w:p>
    <w:p>
      <w:pPr>
        <w:pStyle w:val="Normal"/>
        <w:numPr>
          <w:ilvl w:val="0"/>
          <w:numId w:val="24"/>
        </w:numPr>
        <w:rPr/>
      </w:pPr>
      <w:r>
        <w:rPr/>
        <w:t>na lakier  ................................................... miesiące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na perforacje elementów nadwozia............miesiąc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is oraz dane techniczne oferowanych samochodów w załączeniu.</w:t>
      </w:r>
    </w:p>
    <w:p>
      <w:pPr>
        <w:pStyle w:val="Normal"/>
        <w:jc w:val="both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I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/>
      </w:pPr>
      <w:r>
        <w:rPr/>
        <w:t>zawarta w dniu ........................... 2007 r. po przeprowadzeniu postępowania o udzielenie zamówienia publicznego w trybie przetargu nieograniczonego na „Dostawę samochodów dla potrzeb Straży Miejskiej  w Krakowie II”</w:t>
      </w:r>
    </w:p>
    <w:p>
      <w:pPr>
        <w:pStyle w:val="Tekstblokowy"/>
        <w:ind w:left="360" w:right="-108" w:hanging="0"/>
        <w:jc w:val="left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dmiotem umowy jest dostawa:</w:t>
      </w:r>
    </w:p>
    <w:p>
      <w:pPr>
        <w:pStyle w:val="Normal"/>
        <w:numPr>
          <w:ilvl w:val="0"/>
          <w:numId w:val="25"/>
        </w:numPr>
        <w:ind w:left="360" w:hanging="0"/>
        <w:jc w:val="both"/>
        <w:rPr/>
      </w:pPr>
      <w:r>
        <w:rPr>
          <w:u w:val="single"/>
        </w:rPr>
        <w:t>Część 1</w:t>
      </w:r>
      <w:r>
        <w:rPr/>
        <w:t>-  1 szt. fabrycznie nowego samochodu osobowego w wersji radiowozu marki ................................................... w cenie brutto za 1 szt. ................................... zł. o łącznej wartości.................................zł.</w:t>
      </w:r>
    </w:p>
    <w:p>
      <w:pPr>
        <w:pStyle w:val="Normal"/>
        <w:numPr>
          <w:ilvl w:val="0"/>
          <w:numId w:val="25"/>
        </w:numPr>
        <w:ind w:left="360" w:hanging="0"/>
        <w:jc w:val="both"/>
        <w:rPr/>
      </w:pPr>
      <w:r>
        <w:rPr>
          <w:u w:val="single"/>
        </w:rPr>
        <w:t>Część 2</w:t>
      </w:r>
      <w:r>
        <w:rPr/>
        <w:t>-  1 szt. fabrycznie nowego samochodu osobowego  marki……………………. ................................................... w cenie brutto za 1 szt. ........................... zł. o łącznej wartości 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30 czerwc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/>
        <w:t>Warunki techniczne, odbiór :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ind w:left="708" w:hanging="348"/>
        <w:jc w:val="both"/>
        <w:rPr/>
      </w:pPr>
      <w:r>
        <w:rPr/>
        <w:t>Wykonawca oświadcza, że dostarczone samochody są kompletnie wyposażone i speł niają wymagania określone polskim prawem o ruchu drogowym oraz warunkom podanym w ofercie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wraz z samochodem zostaje  przekazana instrukcja obsługi, oraz książka gwarancyjna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zamówione samochody podlegają odbiorowi technicznemu, którego dokona u Wyko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wcy upoważniony przedstawiciel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0"/>
        </w:tabs>
        <w:spacing w:lineRule="auto" w:line="240"/>
        <w:ind w:left="360" w:hanging="0"/>
        <w:rPr/>
      </w:pPr>
      <w:r>
        <w:rPr/>
        <w:t>Wykonawca udziela gwarancji na oferowane samochody,  zawarte w  książce gwarancyjnej      i wynosi ona minimum :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podzespoły mechaniczne                - .......... miesięcy bez limitu kilometrów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lakier                                               - ...........miesięcy,</w:t>
      </w:r>
    </w:p>
    <w:p>
      <w:pPr>
        <w:pStyle w:val="Normal"/>
        <w:numPr>
          <w:ilvl w:val="0"/>
          <w:numId w:val="14"/>
        </w:numPr>
        <w:ind w:left="360" w:hanging="0"/>
        <w:rPr/>
      </w:pPr>
      <w:r>
        <w:rPr/>
        <w:t>na perforacje elementów nadwozia -...........miesięcy ,</w:t>
      </w:r>
    </w:p>
    <w:p>
      <w:pPr>
        <w:pStyle w:val="Normal"/>
        <w:ind w:left="360" w:hanging="0"/>
        <w:jc w:val="both"/>
        <w:rPr/>
      </w:pPr>
      <w:r>
        <w:rPr/>
        <w:t>oraz zapewnia serwis i naprawy w stacji obsługi na terenie Krakowa przy                        ul.  ............................................. Czas usunięcia niesprawności lub dokonania naprawy zespołu nie dłuższy jak 5 dni od momentu zgłoszenia reklam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9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3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05-07T10:43:00Z</cp:lastPrinted>
  <dcterms:modified xsi:type="dcterms:W3CDTF">2007-05-08T05:44:00Z</dcterms:modified>
  <cp:revision>603</cp:revision>
  <dc:subject/>
  <dc:title>Straż Miejska Miasta Krakowa                                                          tel/fax (012) 413-37-34</dc:title>
</cp:coreProperties>
</file>