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6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6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ostawę samochodów dla potrzeb Straży Miejskiej w Krakowie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34.11.60.00-3, 34.11.00.00-1</w:t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2.03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</w:rPr>
        <w:t xml:space="preserve">Kryteria wyboru ofert i ich znaczenie:   </w:t>
      </w:r>
      <w:r>
        <w:rPr>
          <w:sz w:val="24"/>
        </w:rPr>
        <w:t>:    najniższa cena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ASO Dudek  Michał Dudek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 xml:space="preserve">            </w:t>
      </w:r>
      <w:r>
        <w:rPr>
          <w:rFonts w:cs="Tahoma" w:ascii="Tahoma" w:hAnsi="Tahoma"/>
          <w:b/>
          <w:sz w:val="20"/>
        </w:rPr>
        <w:t>42-200  Częstochowa, ul. Dźbowska 56/62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sz w:val="22"/>
        </w:rPr>
        <w:t xml:space="preserve">z ceną:    1.  samochód oper.-konwojowy (1 szt.)  </w:t>
      </w:r>
      <w:r>
        <w:rPr>
          <w:b/>
          <w:sz w:val="22"/>
        </w:rPr>
        <w:t xml:space="preserve">   91 489 ,-  PLN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2. samochód typu furgon (2 szt.)                </w:t>
      </w:r>
      <w:r>
        <w:rPr>
          <w:b/>
          <w:sz w:val="22"/>
        </w:rPr>
        <w:t>88 166,-   PLN</w:t>
      </w:r>
      <w:r>
        <w:rPr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3-12T10:55:00Z</cp:lastPrinted>
  <dcterms:modified xsi:type="dcterms:W3CDTF">2007-03-21T08:56:00Z</dcterms:modified>
  <cp:revision>45</cp:revision>
  <dc:subject/>
  <dc:title/>
</cp:coreProperties>
</file>