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31-416 Kraków; tel. 012  6882 152,  fax: 012 6882 292;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ismo z dnia.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Znak: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……………………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ST.GT.271-01/07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7 lutego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31-416 Kraków; tel. 012  6882 152,  fax: 012 6882 292;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ismo z dnia.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Znak: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……………………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ST.GT.271-01/07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7 lutego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444" w:leader="none"/>
        </w:tabs>
        <w:ind w:left="3540" w:firstLine="708"/>
        <w:jc w:val="both"/>
        <w:rPr>
          <w:b/>
          <w:b/>
          <w:sz w:val="24"/>
          <w:u w:val="single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3175</wp:posOffset>
                </wp:positionV>
                <wp:extent cx="581723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0" w:leader="none"/>
                                <w:tab w:val="left" w:pos="2340" w:leader="none"/>
                                <w:tab w:val="left" w:pos="4680" w:leader="none"/>
                                <w:tab w:val="left" w:pos="7560" w:leader="none"/>
                              </w:tabs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prawa: </w:t>
                              <w:tab/>
                              <w:t>przetarg nieograniczony na wymianę stolarki okiennej i drzwiowe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05pt;height:11.55pt;mso-wrap-distance-left:9.05pt;mso-wrap-distance-right:9.05pt;mso-wrap-distance-top:0pt;mso-wrap-distance-bottom:0pt;margin-top:0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0" w:leader="none"/>
                          <w:tab w:val="left" w:pos="2340" w:leader="none"/>
                          <w:tab w:val="left" w:pos="4680" w:leader="none"/>
                          <w:tab w:val="left" w:pos="7560" w:leader="none"/>
                        </w:tabs>
                        <w:ind w:left="900" w:hanging="90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Sprawa: </w:t>
                        <w:tab/>
                        <w:t>przetarg nieograniczony na wymianę stolarki okiennej i drzwiowe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wątpliwościami dot. opisu przedmiaru robót odpowiadamy na zadane pytani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ytanie: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przedmiarem robót oraz specyfikacją techniczną Zamawiający wymaga, aby drzwi były wykonane z PCV profil ciepły – drzwi zewnętrzne oraz drzwi wewnętrzne – z PCV profil zimny. Informujemy, iż profil ciepły i zimny odnosi się do ślusarki aluminiowej a nie do PCV. Prosimy  więc o sprecyzowanie z jakiego materiału mają być wykonane drzw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ed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rzwi jak i pozostałe profile mają być wykonane z PC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kreślenia „profil ciepły – zimny” zostały umieszczone omyłkow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ytanie: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zę o informację czy szyba ma być jednostronnie czy obustronnie bezpieczna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widziano wyłącznie jednostronnie bezpiecz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ytanie: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e specyfikacją techniczną stolarka ma być od zewnątrz brązowa  ral 8019. Czy dopuszczają państwo wykonanie stolarki okiennej w okleinie drewnopodobnej kolor np. mahoń lub złoty dąb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e przewidujemy innej kolorystyki niż zaprojektowa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wiadom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x adres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x a/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1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6-03-02T09:38:00Z</cp:lastPrinted>
  <dcterms:modified xsi:type="dcterms:W3CDTF">2007-02-27T10:59:00Z</dcterms:modified>
  <cp:revision>7</cp:revision>
  <dc:subject/>
  <dc:title/>
</cp:coreProperties>
</file>