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0"/>
        </w:rPr>
      </w:pPr>
      <w:r>
        <w:rPr>
          <w:sz w:val="40"/>
        </w:rPr>
        <w:t>PROJEKT MODERNIZACJI BUDOWLANEJ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POMIESZCZEŃ DLA POTRZEB ODDZIAŁU STRAŻY MIEJSKIEJ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3"/>
        <w:rPr/>
      </w:pPr>
      <w:r>
        <w:rPr/>
        <w:t xml:space="preserve">Adres inwestycji – os. Na Stoku 1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Inwestor-  Gmina Miejska Kraków reprezentowana przez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</w:t>
      </w:r>
      <w:r>
        <w:rPr>
          <w:b/>
          <w:bCs/>
          <w:sz w:val="36"/>
        </w:rPr>
        <w:t>Straż Miejską Miasta Krakowa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Adres  inwestora - Kraków ul. Dobrego Pasterza 116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Autor opracowania : tech. bud.  Alina Mróz- Piórec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ata opracowania lipiec i sierpień 2006 r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PIS ZAWARTOŚCI PROJEKT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trona tytułowa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pis zawartości projektu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Decyzja o przygotowaniu zawodowym autora projektu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Zaświadczenie o przynależności do izby inżynierów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Opis techniczny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Rysunki :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Rzut parteru  - rys. nr 1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Rzut piętra    - rys. nr 2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Przekrój        - rys. nr 3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Zestawienie stolarki okiennej, drzwiowej i witryn z PCV rys. nr 4</w:t>
      </w:r>
    </w:p>
    <w:p>
      <w:pPr>
        <w:pStyle w:val="Normal"/>
        <w:numPr>
          <w:ilvl w:val="1"/>
          <w:numId w:val="2"/>
        </w:numPr>
        <w:rPr/>
      </w:pPr>
      <w:r>
        <w:rPr>
          <w:sz w:val="32"/>
        </w:rPr>
        <w:t>Zestawienie ślusarki i stolarki drzwiowej rys. nr 5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Zbrojenie otworów w stropach U1,U2    rys. nr 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7. Dokumentacja w formie elektronicznej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PIS TECHNICZNY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</w:rPr>
        <w:t>Podstawa opracowania</w:t>
      </w:r>
    </w:p>
    <w:p>
      <w:pPr>
        <w:pStyle w:val="Normal"/>
        <w:numPr>
          <w:ilvl w:val="1"/>
          <w:numId w:val="3"/>
        </w:numPr>
        <w:spacing w:lineRule="auto" w:line="480"/>
        <w:rPr>
          <w:sz w:val="28"/>
        </w:rPr>
      </w:pPr>
      <w:r>
        <w:rPr>
          <w:sz w:val="28"/>
        </w:rPr>
        <w:t>Zlecenie udzielone przez Komendanta Straży Miejskiej w Krakowie</w:t>
      </w:r>
    </w:p>
    <w:p>
      <w:pPr>
        <w:pStyle w:val="Normal"/>
        <w:numPr>
          <w:ilvl w:val="1"/>
          <w:numId w:val="3"/>
        </w:numPr>
        <w:spacing w:lineRule="auto" w:line="480"/>
        <w:rPr>
          <w:sz w:val="28"/>
        </w:rPr>
      </w:pPr>
      <w:r>
        <w:rPr>
          <w:sz w:val="28"/>
        </w:rPr>
        <w:t>Uzgodnienia z użytkownikiem obiektu</w:t>
      </w:r>
    </w:p>
    <w:p>
      <w:pPr>
        <w:pStyle w:val="Normal"/>
        <w:numPr>
          <w:ilvl w:val="1"/>
          <w:numId w:val="3"/>
        </w:numPr>
        <w:spacing w:lineRule="auto" w:line="480"/>
        <w:rPr>
          <w:sz w:val="28"/>
        </w:rPr>
      </w:pPr>
      <w:r>
        <w:rPr>
          <w:sz w:val="28"/>
        </w:rPr>
        <w:t>Inwentaryzacja budowlana</w:t>
      </w:r>
    </w:p>
    <w:p>
      <w:pPr>
        <w:pStyle w:val="Normal"/>
        <w:numPr>
          <w:ilvl w:val="1"/>
          <w:numId w:val="3"/>
        </w:numPr>
        <w:spacing w:lineRule="auto" w:line="480"/>
        <w:rPr>
          <w:sz w:val="28"/>
        </w:rPr>
      </w:pPr>
      <w:r>
        <w:rPr>
          <w:sz w:val="28"/>
        </w:rPr>
        <w:t>Rozporządzenie Ministra Infrastruktury z dnia 12.04.2002 r. w sprawie warunków technicznych jakim powinny odpowiadać budynki i ich usytuowanie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Przedmiotem niniejszego opracowania jest modernizacja pomieszczeń dla potrzeb Oddziału Straży Miejskiej Miasta Krakowa.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Dokumentację należy rozpatrywać łącznie z projektem inwentaryzacji oraz dokumentacją fotograficzn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 xml:space="preserve"> </w:t>
      </w:r>
      <w:r>
        <w:rPr/>
        <w:t>W wyniku modernizacji zaprojektowano i uzyskano następujący program użytkowy pomieszczeń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ARTER</w:t>
      </w:r>
    </w:p>
    <w:p>
      <w:pPr>
        <w:pStyle w:val="Tekstpodstawowy2"/>
        <w:rPr/>
      </w:pPr>
      <w:r>
        <w:rPr/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om.  1/1  - wiartrołap                            2,2 m2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om.  1/1 -  poczekalnia                       17,8 m2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Pom.  1/3 – dyżurka                               18,1 m2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Pom.  1/4  - pokój 1                               9,45 m2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/>
      </w:pPr>
      <w:r>
        <w:rPr>
          <w:sz w:val="28"/>
        </w:rPr>
        <w:t>Pom.  1/5  - pokój 2                               17,0 m2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 xml:space="preserve">Pom.  1/6 – magazyn broni                  6,80  m2 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Pom.  1/7 – kotłownia                             5,5 m2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Pom.  1/8  - pom. gospodarcze              26,3 m2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/>
      </w:pPr>
      <w:r>
        <w:rPr>
          <w:sz w:val="28"/>
        </w:rPr>
        <w:t>Pom.  1/9 -  pom. gospodarcze              16,0 m2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 xml:space="preserve">Pom.  1/10 -  wc                                      4,1 m2 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Pom.  1/11-  pom. techniczne                14,4 m2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 xml:space="preserve">Pom.  1/12 – korytarz                           42,00 m2       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PIĘTRO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/>
      </w:pPr>
      <w:r>
        <w:rPr>
          <w:sz w:val="28"/>
        </w:rPr>
        <w:t>Pom.  2/1 korytarz                                - 39,50 m2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Pom.  2/2  pokój I                                -  17,00 m2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Pom.  2/3  pokój II                                - 16,10 m2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Pom.  2/4  pokój III                              - 18,90 m2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Pom.  2/5  pokój socjalny-                   - 11,30 m2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Pom.  2/6  sala odpraw                         - 39,00 m2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Pom.  2/7 węzeł sanitarny damski       -  10,80 m2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Pom.  2/8 szatnia damska                   -   15,80 m2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Pom.  2/9 węzeł sanitarny męski       -    17,60 m2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 xml:space="preserve">Pom.  2/10 szatnia męska                   -   42,50 m2 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/>
      </w:pPr>
      <w:r>
        <w:rPr>
          <w:sz w:val="28"/>
        </w:rPr>
        <w:t>Pom.  2/11 węzeł sanitarny                 -    2,20 m2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 xml:space="preserve">Pom.  2/12  pomieszczenie techniczne  - 3,40 m2 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Węzeł sanitarny damski składa się z 2 umywalek, 2 WC i 1 kabiny prysznicowej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Węzeł sanitarny męski składa się z 3 umywalek, 2 pisuarów, 2 WC i 2 kabiny prysznicowe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>Roboty rozbiórkowe.</w:t>
      </w:r>
    </w:p>
    <w:p>
      <w:pPr>
        <w:pStyle w:val="Tekstpodstawowy2"/>
        <w:tabs>
          <w:tab w:val="clear" w:pos="708"/>
          <w:tab w:val="left" w:pos="705" w:leader="none"/>
        </w:tabs>
        <w:rPr/>
      </w:pPr>
      <w:r>
        <w:rPr/>
        <w:t>Demontaże należy rozpocząć od rozebrania zniszczonych umywalek, muszli, brodzika, i innych akcesoriów sanitarnych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Na 1 piętrze rozebrać sufit podwieszany w osiach B,C –1,4 , który jest w dawnej sali konsumpcyjnej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/>
      </w:pPr>
      <w:r>
        <w:rPr>
          <w:sz w:val="28"/>
        </w:rPr>
        <w:t>Usunąć przewody wentylacyjne i ich wyprowadzenia na dach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Zdemontować obudowy grzejników i ścian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Skuć ze ścian płytki ceramiczne np. w dawnych chłodniach, węzłach sanitarnych i pozostałych pomieszczeniach na piętrze i na parterze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Wszystkie posadzki z lastryko i z płytek są do rozbiórki łącznie z podkładami, ich stan jest zły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Zdjąć skrzydła drzwiowe, wykuć ościeżnice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Niektóre słupy są obudowane płytami G-K należy te obudowy zdemontować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Wykuć ślusarkę okienną i drzwiową ( zniszczona, jedno-szybowa)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Wejście do obecnie istniejącego sklepu zdemontować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Instalację elektryczną wraz z osprzętem zdemontować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Grzejniki Favira i żeberkowe wraz z instalacja zdemontować. Daszki blaszane nad wejściem w osi  1 należy zdemontować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Rozebrać wewnętrzne ścianki drewniane i z płyt G-K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/>
      </w:pPr>
      <w:r>
        <w:rPr>
          <w:sz w:val="28"/>
        </w:rPr>
        <w:t>Rozebrać ściankę przy głównej klatce schodowej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Rozbiórce podlegają również 2 szyby dźwigowe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ozebrać ścianki i wykuć otwory wg. rysunków modernizacji nr 1 i 2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>Roboty modernizacyjne.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705" w:leader="none"/>
        </w:tabs>
        <w:rPr/>
      </w:pPr>
      <w:r>
        <w:rPr/>
        <w:t>Posadzki – wszystkie pomieszczenia parteru i piętra: folia, styropian 2 cm, zbrojona wylewka 5 cm, płytki gresowe na klej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Ściany- wewnętrzne gr.10 cm na piętrze i parterze z płyt GK-F ocieplone i wygłuszone wełną 10 c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Zamurowania ścian istniejących gr.17 cm- cegła lub bloczki PG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 xml:space="preserve">Ściany zewnętrzne gr. 42 cm- zamurowania cegłą lub PGS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Schody wewnętrzne – obłożone gresem na klej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Węzły sanitarne na parterze i piętrze, kotłownia- ściany obłożone płytkami ceramicznymi na pełną wysokość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W magazynie broni – dodatkowa ściana murowan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Parapety zewnętrzne z blachy ocynkowanej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/>
      </w:pPr>
      <w:r>
        <w:rPr>
          <w:sz w:val="28"/>
        </w:rPr>
        <w:t>Parapety wewnętrzne z kamienia lub konglomerat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Dach- po rozbiórkach elementów do demontażu ,uzupełnić otwory i pokryć papą termozgrzewaln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Kominy przemurować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Sufity podwieszane o module 60 x 60 cm na piętrze na wysokości 2,95 m powyżej poziomu posadzki, przy oknach cofnięte i część pionowa wykończona płytą  GK-F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Sufity podwieszane o module 60 x 60 cm na parterze na wysokości 3,00 m powyżej poziomu posadzki , w poczekalni na wys. 2,50 m. sufit przy klatce schodowej okrągłej zamknąć od góry również płytą GK-F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Naprawy wymaga też rampa od strony osi A, płytę i częściowo ścianę należy rozebrać i odtworzyć na now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Otwory w stropie DZ3 i DZ4 po szybie dźwigowym uzupełnić wg rys. nr 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Ścianki należy pomalować, po uzupełnieniach tynku na ścianach zewnętrznych i wewnętr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/>
      </w:pPr>
      <w:r>
        <w:rPr>
          <w:sz w:val="28"/>
        </w:rPr>
        <w:t xml:space="preserve">Elewacja w os 1 wymaga pomalowania w kolorze popielatym </w:t>
      </w:r>
    </w:p>
    <w:p>
      <w:pPr>
        <w:pStyle w:val="Normal"/>
        <w:spacing w:lineRule="auto" w:line="480"/>
        <w:ind w:left="108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 dostosowanym do koloru ścian bocznych)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8"/>
        </w:rPr>
      </w:pPr>
      <w:r>
        <w:rPr>
          <w:sz w:val="28"/>
        </w:rPr>
        <w:t>Po zdemontowaniu istniejącej stolarki i ślusarki zewnętrznej</w:t>
      </w:r>
    </w:p>
    <w:p>
      <w:pPr>
        <w:pStyle w:val="Normal"/>
        <w:spacing w:lineRule="auto" w:line="480"/>
        <w:ind w:left="1440" w:hanging="0"/>
        <w:rPr>
          <w:sz w:val="28"/>
        </w:rPr>
      </w:pPr>
      <w:r>
        <w:rPr>
          <w:sz w:val="28"/>
        </w:rPr>
        <w:t>Jedno-szybowej należy zamontować nową.</w:t>
      </w:r>
    </w:p>
    <w:p>
      <w:pPr>
        <w:pStyle w:val="Normal"/>
        <w:spacing w:lineRule="auto" w:line="480"/>
        <w:ind w:left="1440" w:hanging="0"/>
        <w:rPr>
          <w:sz w:val="28"/>
        </w:rPr>
      </w:pPr>
      <w:r>
        <w:rPr>
          <w:sz w:val="28"/>
        </w:rPr>
        <w:t>Nowa stolarka PCV od strony zewnętrznej kolor ciemnobrązowy , a od środka biały.</w:t>
      </w:r>
    </w:p>
    <w:p>
      <w:pPr>
        <w:pStyle w:val="Normal"/>
        <w:spacing w:lineRule="auto" w:line="480"/>
        <w:ind w:left="1440" w:hanging="0"/>
        <w:rPr>
          <w:sz w:val="28"/>
        </w:rPr>
      </w:pPr>
      <w:r>
        <w:rPr>
          <w:sz w:val="28"/>
        </w:rPr>
        <w:t>Podział stolarki wg. rys 4 na 5 arkuszach. Projektuje się okna dwu-szybowe o wsp. K=1,1 SZKŁO BEZPIECZNE ( MOŻE BYĆ FOLIA)</w:t>
      </w:r>
    </w:p>
    <w:p>
      <w:pPr>
        <w:pStyle w:val="Normal"/>
        <w:spacing w:lineRule="auto" w:line="480"/>
        <w:ind w:left="1440" w:hanging="0"/>
        <w:rPr>
          <w:sz w:val="28"/>
        </w:rPr>
      </w:pPr>
      <w:r>
        <w:rPr>
          <w:sz w:val="28"/>
        </w:rPr>
        <w:t>Podmurowania wskazano na rysunkach.</w:t>
      </w:r>
    </w:p>
    <w:p>
      <w:pPr>
        <w:pStyle w:val="Normal"/>
        <w:spacing w:lineRule="auto" w:line="480"/>
        <w:ind w:left="1440" w:hanging="0"/>
        <w:rPr>
          <w:sz w:val="28"/>
        </w:rPr>
      </w:pPr>
      <w:r>
        <w:rPr>
          <w:sz w:val="28"/>
        </w:rPr>
        <w:t>O4- Wykuwanie istniejących drzwi metalowych 1,5 x 2 m zmienić wg. rysunku modernizacji, od strony tarasu podmurować PGS lub cegłą na gr. 10 cm, a od strony pomieszczeń podmurować na gr. 20 cm do wysokości 215 od poziomu posadzki. Dla uzyskania wymiaru można użyć styropianu w środku.</w:t>
      </w:r>
    </w:p>
    <w:p>
      <w:pPr>
        <w:pStyle w:val="Normal"/>
        <w:spacing w:lineRule="auto" w:line="480"/>
        <w:ind w:left="1440" w:hanging="0"/>
        <w:rPr>
          <w:sz w:val="28"/>
        </w:rPr>
      </w:pPr>
      <w:r>
        <w:rPr>
          <w:sz w:val="28"/>
        </w:rPr>
        <w:t>O5 –od strony tarasu podmurować na gr. 10 cm, od strony pomieszczenia gr. 20 cm do wysokości np. cegła dziurawką do wysokości 215 od poziomu posadzki.</w:t>
      </w:r>
    </w:p>
    <w:p>
      <w:pPr>
        <w:pStyle w:val="Normal"/>
        <w:spacing w:lineRule="auto" w:line="480"/>
        <w:ind w:left="1440" w:hanging="0"/>
        <w:rPr>
          <w:sz w:val="28"/>
        </w:rPr>
      </w:pPr>
      <w:r>
        <w:rPr>
          <w:sz w:val="28"/>
        </w:rPr>
        <w:t>O6, O7, O9 od strony tarasu podmurować np. cegłą gr. 10 cm na wysokość 1,0 m od posadzki. W  osi  E- przy klatce schodowej , pozostawić okno w części środkowej, a pola skrajne zabudować jednostronnie ścianką GK-F z ociepleniem wełną.</w:t>
      </w:r>
    </w:p>
    <w:p>
      <w:pPr>
        <w:pStyle w:val="Normal"/>
        <w:spacing w:lineRule="auto" w:line="480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1440" w:hanging="0"/>
        <w:rPr>
          <w:sz w:val="28"/>
        </w:rPr>
      </w:pPr>
      <w:r>
        <w:rPr>
          <w:sz w:val="28"/>
        </w:rPr>
        <w:t>013, 014, 015- parter , przymurować od środka PGS lub cegłą.</w:t>
      </w:r>
    </w:p>
    <w:p>
      <w:pPr>
        <w:pStyle w:val="Normal"/>
        <w:spacing w:lineRule="auto" w:line="480"/>
        <w:ind w:left="1440" w:hanging="0"/>
        <w:rPr>
          <w:sz w:val="28"/>
        </w:rPr>
      </w:pPr>
      <w:r>
        <w:rPr>
          <w:sz w:val="28"/>
        </w:rPr>
        <w:t>Istniejące okienko powyżej O14 – zamurować.</w:t>
      </w:r>
    </w:p>
    <w:p>
      <w:pPr>
        <w:pStyle w:val="Normal"/>
        <w:spacing w:lineRule="auto" w:line="480"/>
        <w:ind w:left="1440" w:hanging="0"/>
        <w:rPr>
          <w:sz w:val="28"/>
        </w:rPr>
      </w:pPr>
      <w:r>
        <w:rPr>
          <w:sz w:val="28"/>
        </w:rPr>
        <w:t>Istniejące ,przeszklone i okratowane wejście do sklepu – wyburzyć, i w tym miejscu zamontować okno O17. Do poziomu okna ścianę przymurować PGS- em , cegłą. Istniejące ,nieczynne drzwi metalowe –wykuć, a w to miejsce zamontować okno O18 . Od dołu podmurować PGS- em.</w:t>
      </w:r>
    </w:p>
    <w:p>
      <w:pPr>
        <w:pStyle w:val="Normal"/>
        <w:spacing w:lineRule="auto" w:line="480"/>
        <w:ind w:left="1440" w:hanging="0"/>
        <w:rPr>
          <w:sz w:val="28"/>
        </w:rPr>
      </w:pPr>
      <w:r>
        <w:rPr>
          <w:sz w:val="28"/>
        </w:rPr>
        <w:t>Istniejące okna 019, O20, O21, O22, O23 wymienić na nowe z PCV. Kraty zdemontować.</w:t>
      </w:r>
    </w:p>
    <w:p>
      <w:pPr>
        <w:pStyle w:val="Normal"/>
        <w:spacing w:lineRule="auto" w:line="480"/>
        <w:ind w:left="1440" w:hanging="0"/>
        <w:rPr>
          <w:sz w:val="28"/>
        </w:rPr>
      </w:pPr>
      <w:r>
        <w:rPr>
          <w:sz w:val="28"/>
        </w:rPr>
        <w:t>Drzwi zewnętrzne DZ1 ( od strony rampy) – metalowe, ocieplane, wyposażone w czytnik kart elektromagnetycznych.</w:t>
      </w:r>
    </w:p>
    <w:p>
      <w:pPr>
        <w:pStyle w:val="Normal"/>
        <w:spacing w:lineRule="auto" w:line="480"/>
        <w:ind w:left="1440" w:hanging="0"/>
        <w:rPr>
          <w:sz w:val="28"/>
        </w:rPr>
      </w:pPr>
      <w:r>
        <w:rPr>
          <w:sz w:val="28"/>
        </w:rPr>
        <w:t>Drzwi  D8 do kotłowni – metalowe o klasie odporności ogniowej  EI 30.</w:t>
      </w:r>
    </w:p>
    <w:p>
      <w:pPr>
        <w:pStyle w:val="Normal"/>
        <w:spacing w:lineRule="auto" w:line="480"/>
        <w:ind w:left="1440" w:hanging="0"/>
        <w:rPr>
          <w:sz w:val="28"/>
        </w:rPr>
      </w:pPr>
      <w:r>
        <w:rPr>
          <w:sz w:val="28"/>
        </w:rPr>
        <w:t xml:space="preserve">Drzwi do magazynu broni – anty-włamaniowe kl C </w:t>
      </w:r>
    </w:p>
    <w:p>
      <w:pPr>
        <w:pStyle w:val="Normal"/>
        <w:spacing w:lineRule="auto" w:line="480"/>
        <w:ind w:left="1440" w:hanging="0"/>
        <w:rPr/>
      </w:pPr>
      <w:r>
        <w:rPr>
          <w:sz w:val="28"/>
        </w:rPr>
        <w:t>wg PN –90/B-92270.</w:t>
      </w:r>
    </w:p>
    <w:p>
      <w:pPr>
        <w:pStyle w:val="Normal"/>
        <w:spacing w:lineRule="auto" w:line="480"/>
        <w:ind w:left="1440" w:hanging="0"/>
        <w:rPr>
          <w:sz w:val="28"/>
        </w:rPr>
      </w:pPr>
      <w:r>
        <w:rPr>
          <w:sz w:val="28"/>
        </w:rPr>
        <w:t>Drzwi D10 na klatkę schodową , metalowe, ocieplane o EI 30.</w:t>
      </w:r>
    </w:p>
    <w:p>
      <w:pPr>
        <w:pStyle w:val="Normal"/>
        <w:spacing w:lineRule="auto" w:line="480"/>
        <w:ind w:left="1440" w:hanging="0"/>
        <w:rPr>
          <w:sz w:val="28"/>
        </w:rPr>
      </w:pPr>
      <w:r>
        <w:rPr>
          <w:sz w:val="28"/>
        </w:rPr>
        <w:t>Pozostałe drzwi wewnętrzne drewniane jasno brązowe. Drzwi do WC, kabin- górą przeszklone szkłem ornamentowym nie przeźroczystym z kratką wentylacyjną u dołu lub otworami wentylacyjnymi.</w:t>
      </w:r>
    </w:p>
    <w:p>
      <w:pPr>
        <w:pStyle w:val="TextBodyIndent"/>
        <w:rPr/>
      </w:pPr>
      <w:r>
        <w:rPr/>
        <w:t>WSZYSTKIE WYMIARY SPRAWDZIĆ W MIEJSCU WBUDOWANIA, HARMONOGRAM WYMIANY STOLARKI MUSI BYĆ ŚCIŚLE UZGODNIONY Z WYKONAWCĄ ROBÓT MODERNIZACYJNYCH.</w:t>
      </w:r>
    </w:p>
    <w:p>
      <w:pPr>
        <w:pStyle w:val="TextBodyIndent"/>
        <w:rPr/>
      </w:pPr>
      <w:r>
        <w:rPr/>
        <w:t>ROBOTY MODERNIZACYJNE NALEŻY ZGŁOSIĆ NA 30 DNI PRZED PLANOWANYM DNIEM ROZPOCZĘCIA DO WYDZIAŁU ARCHITEKTURY –RYNEK PODGÓRSKI 1 w KRAKOWI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RACOWAŁ: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sz w:val="28"/>
    </w:rPr>
  </w:style>
  <w:style w:type="paragraph" w:styleId="TextBodyIndent">
    <w:name w:val="Body Text Indent"/>
    <w:basedOn w:val="Normal"/>
    <w:pPr>
      <w:spacing w:lineRule="auto" w:line="480"/>
      <w:ind w:left="1440" w:hanging="0"/>
    </w:pPr>
    <w:rPr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5:52:00Z</dcterms:created>
  <dc:creator>John</dc:creator>
  <dc:description/>
  <dc:language>en-US</dc:language>
  <cp:lastModifiedBy>John</cp:lastModifiedBy>
  <cp:lastPrinted>2006-10-07T17:54:00Z</cp:lastPrinted>
  <dcterms:modified xsi:type="dcterms:W3CDTF">2006-10-08T22:25:00Z</dcterms:modified>
  <cp:revision>9</cp:revision>
  <dc:subject/>
  <dc:title/>
</cp:coreProperties>
</file>