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2649"/>
        <w:gridCol w:w="4671"/>
        <w:gridCol w:w="1297"/>
        <w:gridCol w:w="1260"/>
      </w:tblGrid>
      <w:tr>
        <w:trPr>
          <w:trHeight w:val="307" w:hRule="atLeast"/>
        </w:trPr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2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dstawa</w:t>
            </w:r>
          </w:p>
        </w:tc>
        <w:tc>
          <w:tcPr>
            <w:tcW w:w="4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pis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edn.obm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lość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7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YMIANA ŚLUSARKI STALOWEJ NA STOLARKĘ PCV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d.1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R 4-01 0354-10</w:t>
            </w:r>
          </w:p>
        </w:tc>
        <w:tc>
          <w:tcPr>
            <w:tcW w:w="4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ucie z muru ościeżnic stalowych - demontaż również przyspawanych- DO R WSP 1.5 PIĘTRO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06</w:t>
            </w:r>
          </w:p>
        </w:tc>
      </w:tr>
      <w:tr>
        <w:trPr>
          <w:trHeight w:val="74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d.1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R 4-01 0354-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ucie z muru ościeżnic stalowych - demontaż również przyspawanych- DO R WSP 1.5- PARTER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18</w:t>
            </w:r>
          </w:p>
        </w:tc>
      </w:tr>
      <w:tr>
        <w:trPr>
          <w:trHeight w:val="74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d.1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R 4-01 0535-0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ebranie obróbek blacharskich murów ogniowych, okapów, kołnierzy, gzymsów itp. .z blachy nie nadającej się do użytku- PARAPETY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07</w:t>
            </w:r>
          </w:p>
        </w:tc>
      </w:tr>
      <w:tr>
        <w:trPr>
          <w:trHeight w:val="998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d.1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R 0-19 1023-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ż drzwi z PCV z obróbką obsadzenia SZYBA I PROFIL CIEPŁY, SZYBA BEZPIECZNA CIEPŁA-od zewnątrz brązowe, wewnątrz białe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2</w:t>
            </w:r>
          </w:p>
        </w:tc>
      </w:tr>
      <w:tr>
        <w:trPr>
          <w:trHeight w:val="49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d.1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R 0-19 1023-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ż drzwi z PCV z obróbką obsadzenia SZYBA BEZPIECZNA- białe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84</w:t>
            </w:r>
          </w:p>
        </w:tc>
      </w:tr>
      <w:tr>
        <w:trPr>
          <w:trHeight w:val="49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d.1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lk indywidualn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ntaż samozamykaczy, klamek z szyldami, kompletu 5 kluczy do każdych drzwi  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998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d.1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R 0-19 1023-0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ż okien uchylnych jednodzielnych z PCV z obróbką obsadzenia o pow. ponad 1.0 m2- szyba bezpieczna od zewnątrz brązowe wewnątrz białe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73</w:t>
            </w:r>
          </w:p>
        </w:tc>
      </w:tr>
      <w:tr>
        <w:trPr>
          <w:trHeight w:val="1248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d.1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R 0-19 1023-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ż okien rozwieranych i uchylno-rozwieranych dwudzielnych z PCV z obróbką obsadzenia o pow. do 2.5 m2- szyba bezpieczna- od zewnątrz brązowe ,wewnątrz białe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71</w:t>
            </w:r>
          </w:p>
        </w:tc>
      </w:tr>
      <w:tr>
        <w:trPr>
          <w:trHeight w:val="998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d.1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R 0-19 1023-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ż okien rozwieranych i uchylno-rozwieranych dwudzielnych z PCV z obróbką obsadzenia o pow. ponad 2.5 m2- ANALOGIA -WITRYNA PCV biała, szyba bezpieczna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03</w:t>
            </w:r>
          </w:p>
        </w:tc>
      </w:tr>
      <w:tr>
        <w:trPr>
          <w:trHeight w:val="49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d.1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NRNKB 202 0541-0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z.VI) Obróbki blacharskie z blachy powlekanej o szer. w rozwinięciu ponad 25 cm-PARAPETY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07</w:t>
            </w:r>
          </w:p>
        </w:tc>
      </w:tr>
      <w:tr>
        <w:trPr>
          <w:trHeight w:val="74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d.1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R 4-01 0108-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wiezienie gruzu ( analogia- zdemontowanej ślusarki) samochodami samowyładowczymi na odległość do 1 km 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52</w:t>
            </w:r>
          </w:p>
        </w:tc>
      </w:tr>
      <w:tr>
        <w:trPr>
          <w:trHeight w:val="74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d.1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R 4-01 0108-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wiezienie gruzu spryzmowanego samochodami samowyładowczymi - za następne 9 km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52</w:t>
            </w:r>
          </w:p>
        </w:tc>
      </w:tr>
      <w:tr>
        <w:trPr>
          <w:trHeight w:val="49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d.1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R 2-02 1611-0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ztowania ramowe warszawskie jednokolumnowe wys. do 8 m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dmiar robó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6:35:00Z</dcterms:created>
  <dc:creator>Wiesław Barcik</dc:creator>
  <dc:description/>
  <dc:language>en-US</dc:language>
  <cp:lastModifiedBy>Wiesław Barcik</cp:lastModifiedBy>
  <cp:lastPrinted>2006-10-02T07:40:00Z</cp:lastPrinted>
  <dcterms:modified xsi:type="dcterms:W3CDTF">2007-02-12T10:33:00Z</dcterms:modified>
  <cp:revision>5</cp:revision>
  <dc:subject/>
  <dc:title>Lp</dc:title>
</cp:coreProperties>
</file>