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1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1 lutego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1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1 lutego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sz w:val="22"/>
        </w:rPr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 na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Modernizację pomieszczeń Oddziału SM  os. Na Stoku 1 - wymiana ślusarki stalowej na stolarkę PCV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spacing w:before="0" w:after="120"/>
        <w:jc w:val="both"/>
        <w:rPr>
          <w:b/>
          <w:b/>
        </w:rPr>
      </w:pPr>
      <w:hyperlink r:id="rId6">
        <w:r>
          <w:rPr>
            <w:rStyle w:val="InternetLink"/>
            <w:i/>
            <w:u w:val="none"/>
          </w:rPr>
          <w:t>http://www.strazmiejska.krakow.pl/</w:t>
        </w:r>
      </w:hyperlink>
      <w:r>
        <w:rPr>
          <w:i/>
        </w:rPr>
        <w:t xml:space="preserve">   lub  http://www.bip.krakow.pl/?dok_id=15061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wymiana ślusarki stalowej na stolarkę PCV               w pomieszczeniach Oddziału Straży Miejskiej Miasta  Krakowa os. Na Stoku 1 w Krakowie.</w:t>
      </w:r>
    </w:p>
    <w:p>
      <w:pPr>
        <w:pStyle w:val="Normal"/>
        <w:rPr/>
      </w:pPr>
      <w:r>
        <w:rPr/>
        <w:t>Oznaczenie przedmiotu zamówienia wg CPV 22.23.40.00-0.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>30 czerwca  2007 r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dopuszcza składania ofert części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dopuszcza składanie ofert wariant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warcie umowy ramowej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hyperlink r:id="rId7">
        <w:r>
          <w:rPr>
            <w:rStyle w:val="InternetLink"/>
            <w:i/>
          </w:rPr>
          <w:t>http://www.bip.krakow.pl/?dok_id=15061</w:t>
        </w:r>
      </w:hyperlink>
    </w:p>
    <w:p>
      <w:pPr>
        <w:pStyle w:val="Normal"/>
        <w:spacing w:before="0" w:after="120"/>
        <w:jc w:val="both"/>
        <w:rPr/>
      </w:pPr>
      <w:hyperlink r:id="rId8">
        <w:r>
          <w:rPr>
            <w:b/>
          </w:rPr>
          <w:t xml:space="preserve">Uprawnieni do kontaktów z Wykonawcami:   Wiesław Barcik </w:t>
          <w:tab/>
          <w:t>tel. 012  6882 152 – w godz. 8 – 12</w:t>
        </w:r>
      </w:hyperlink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adium w wysokości 3 000 złotych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26.03.2007 o godz. 08:30</w:t>
      </w:r>
    </w:p>
    <w:p>
      <w:pPr>
        <w:pStyle w:val="Normal"/>
        <w:rPr/>
      </w:pPr>
      <w:r>
        <w:rPr>
          <w:b/>
        </w:rPr>
        <w:t xml:space="preserve">Otwarcie ofert nastąpi dnia 26.03.2007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az dostaw + referencje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z Krajowego Rejestru Karnego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świadczenie Urzędu Skarbowego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świadczenie ZUS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 gwarancyjny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9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yperlink" Target="http://www.strazmiejska.krakow.pl/BIP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7-02-07T10:31:00Z</cp:lastPrinted>
  <dcterms:modified xsi:type="dcterms:W3CDTF">2007-02-22T08:11:00Z</dcterms:modified>
  <cp:revision>77</cp:revision>
  <dc:subject/>
  <dc:title/>
</cp:coreProperties>
</file>