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strukcja sporządzania materiałów sprawozdawczych z wykonania budżetu przez komórki organizacyjne UMK na prawach wydziału oraz miejskie jednostki organizacyj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 xml:space="preserve">Instrukcja określa zasady i terminy przygotowania materiałów sprawozdawczych z wykonania budżetu w zakresie dochodów i zadań bieżących. </w:t>
      </w:r>
    </w:p>
    <w:p>
      <w:pPr>
        <w:pStyle w:val="TextBody"/>
        <w:rPr/>
      </w:pPr>
      <w:r>
        <w:rPr/>
        <w:t xml:space="preserve">Przez </w:t>
      </w:r>
      <w:r>
        <w:rPr>
          <w:b/>
        </w:rPr>
        <w:t>materiały sprawozdawcze</w:t>
      </w:r>
      <w:r>
        <w:rPr/>
        <w:t xml:space="preserve"> rozumie się przygotowaną przez komórki organizacyjne UMK na prawach wydziału oraz miejskie jednostki organizacyjne półroczną informację oraz sprawozdanie roczne z wykonania dochodów i zadań zgodnie z zasadami zawartymi w niniejszej instrukcji.</w:t>
      </w:r>
    </w:p>
    <w:p>
      <w:pPr>
        <w:pStyle w:val="Normal"/>
        <w:jc w:val="both"/>
        <w:rPr/>
      </w:pPr>
      <w:r>
        <w:rPr/>
        <w:t>Niniejsza instrukcja obowiązuje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komórki organizacyjne UMK na prawach wydział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ejskie jednostki organizacyj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szystkie komórki organizacyjne UMK na prawach wydziału oraz miejskie jednostki organizacyjne przygotowują półroczną informację oraz sprawozdanie roczne z wykonania dochodów i zadań przy wykorzystaniu właściwych formularz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u w:val="single"/>
        </w:rPr>
        <w:t>Wykaz formularzy</w:t>
      </w:r>
      <w:r>
        <w:rPr>
          <w:rStyle w:val="FootnoteCharacters"/>
          <w:rStyle w:val="FootnoteAnchor"/>
          <w:i/>
          <w:u w:val="single"/>
        </w:rPr>
        <w:footnoteReference w:id="2"/>
      </w:r>
      <w:r>
        <w:rPr>
          <w:i/>
          <w:u w:val="single"/>
        </w:rPr>
        <w:t xml:space="preserve"> do sporządzania informacji / sprawozdania z wykonania budżetu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430" w:hRule="atLeast"/>
        </w:trPr>
        <w:tc>
          <w:tcPr>
            <w:tcW w:w="4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formularza</w:t>
            </w:r>
          </w:p>
        </w:tc>
      </w:tr>
      <w:tr>
        <w:trPr>
          <w:trHeight w:val="1116" w:hRule="atLeast"/>
        </w:trPr>
        <w:tc>
          <w:tcPr>
            <w:tcW w:w="4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órki organizacyjne UMK na prawach wydziału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P, KMPSP, MOPS, PINB, SMMK, ZBK, ZIKIT, ZIS</w:t>
            </w:r>
          </w:p>
        </w:tc>
        <w:tc>
          <w:tcPr>
            <w:tcW w:w="4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, S-2, S-3, S-4, S-17</w:t>
            </w:r>
          </w:p>
        </w:tc>
      </w:tr>
      <w:tr>
        <w:trPr>
          <w:trHeight w:val="46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0, S-11, S-12</w:t>
            </w:r>
          </w:p>
        </w:tc>
      </w:tr>
      <w:tr>
        <w:trPr>
          <w:trHeight w:val="59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i budżetowe i zakłady budżetowe realizujące swoje zadania w zakresie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fizyczna i sport, oświata, pozostałe zadania w zakresie polityki społecznej</w:t>
            </w:r>
          </w:p>
        </w:tc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9, S-11, S-12</w:t>
            </w:r>
          </w:p>
        </w:tc>
      </w:tr>
      <w:tr>
        <w:trPr>
          <w:trHeight w:val="403" w:hRule="atLeast"/>
        </w:trPr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omocy społecznej (bez MOPS)</w:t>
            </w:r>
          </w:p>
        </w:tc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1, S-12</w:t>
            </w:r>
          </w:p>
        </w:tc>
      </w:tr>
      <w:tr>
        <w:trPr>
          <w:trHeight w:val="32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y budżetow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6, S-7,S-8</w:t>
            </w:r>
          </w:p>
        </w:tc>
      </w:tr>
      <w:tr>
        <w:trPr>
          <w:trHeight w:val="34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kultur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1, S-12, S-18</w:t>
            </w:r>
          </w:p>
        </w:tc>
      </w:tr>
      <w:tr>
        <w:trPr>
          <w:trHeight w:val="34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e celow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3, S-14, S-15, S-16</w:t>
            </w:r>
          </w:p>
        </w:tc>
      </w:tr>
      <w:tr>
        <w:trPr>
          <w:trHeight w:val="71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ubliczne zakłady opieki zdrowotnej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Park i Ogród Zoologiczn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9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20</w:t>
            </w:r>
          </w:p>
        </w:tc>
      </w:tr>
      <w:tr>
        <w:trPr>
          <w:trHeight w:val="73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mórki organizacyjne UMK na prawach wydziału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jskie jednostki organizacyjn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-5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aśnienia i wzory niniejszych formularz znajdują się w części „Formularze do sporządzania informacji / sprawozdania z wykonania budżetu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ny jest w przypadku realizacji zadań finansowanych i współfinansowanych oraz przewidzianych do finansowania i współfinansowania ze środków zagranicznych niepodlegających zwrotow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27:00Z</dcterms:created>
  <dc:creator>zulikzb</dc:creator>
  <dc:description/>
  <cp:keywords/>
  <dc:language>en-US</dc:language>
  <cp:lastModifiedBy>zulikzb</cp:lastModifiedBy>
  <dcterms:modified xsi:type="dcterms:W3CDTF">2010-09-03T08:02:00Z</dcterms:modified>
  <cp:revision>80</cp:revision>
  <dc:subject/>
  <dc:title/>
</cp:coreProperties>
</file>