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formularzy dotyczących zmian w budżecie Mia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4"/>
      </w:tblGrid>
      <w:tr>
        <w:trPr>
          <w:trHeight w:val="3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formularza</w:t>
            </w:r>
          </w:p>
        </w:tc>
        <w:tc>
          <w:tcPr>
            <w:tcW w:w="7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formularza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1</w:t>
            </w:r>
          </w:p>
        </w:tc>
        <w:tc>
          <w:tcPr>
            <w:tcW w:w="7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dochodów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bieżących komórek organizacyjnych UMK na prawach wydziału, instytucji kultury oraz zakładów budżetowych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Z-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bieżących miejskich jednostek organizacyjnych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bieżących miejskich jednostek organizacyjnych, nad którymi nadzór sprawuje Wydział Edukacji</w:t>
            </w:r>
          </w:p>
        </w:tc>
      </w:tr>
      <w:tr>
        <w:trPr>
          <w:trHeight w:val="10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miany w planie wydatków bieżących miejskich jednostek organizacyjnych, nad którymi nadzór sprawuje Wydział Edukacji będących w kompetencji Rady Miasta Krakowa </w:t>
            </w:r>
          </w:p>
        </w:tc>
      </w:tr>
      <w:tr>
        <w:trPr>
          <w:trHeight w:val="7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bieżących miejskich jednostek organizacyjnych – wniosek zbiorczy</w:t>
            </w:r>
          </w:p>
        </w:tc>
      </w:tr>
      <w:tr>
        <w:trPr>
          <w:trHeight w:val="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bieżących miejskich jednostek organizacyjnych – wniosek jednostkowy</w:t>
            </w:r>
          </w:p>
        </w:tc>
      </w:tr>
      <w:tr>
        <w:trPr>
          <w:trHeight w:val="4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domienie o dokonanych zmianach w planie finansowym jednostki</w:t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wydatków majątkowych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1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przychodów i rozchodów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1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w planie dochodów własnych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-1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domienia o dokonanych zmianach w planie dochodów własn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31:00Z</dcterms:created>
  <dc:creator>zulikzb</dc:creator>
  <dc:description/>
  <cp:keywords/>
  <dc:language>en-US</dc:language>
  <cp:lastModifiedBy>zulikzb</cp:lastModifiedBy>
  <cp:lastPrinted>2007-06-05T14:45:00Z</cp:lastPrinted>
  <dcterms:modified xsi:type="dcterms:W3CDTF">2010-08-19T10:38:00Z</dcterms:modified>
  <cp:revision>118</cp:revision>
  <dc:subject/>
  <dc:title>Wykaz formularzy do projektu budżetu</dc:title>
</cp:coreProperties>
</file>