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FORMACJA / SPRAWOZDANI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 WYKONANIA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zulikzb</cp:lastModifiedBy>
  <dcterms:modified xsi:type="dcterms:W3CDTF">2010-07-07T07:07:00Z</dcterms:modified>
  <cp:revision>7</cp:revision>
  <dc:subject/>
  <dc:title>OPRACOWANIE BUDŻETU MIASTA</dc:title>
</cp:coreProperties>
</file>